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pPr>
      <w:r>
        <w:rPr>
          <w:lang w:val="es-MX"/>
        </w:rPr>
        <w:t xml:space="preserve">El principal trabajo del Dr Verez Bencomo consistió en dirigir en el periodo 1989-2006 el trabajo que concluyó con el desarrollo de la primera vacuna para uso humano con un carbohidrato sintético. Para ello fue necesario desarrollar el procedimiento para la síntesis química del antígeno a nivel de laboratorio y posteriormente superar dos importantes escollos: el tecnológico de la producción y el médico de la demostración de su eficacia, para convertirse en una vacuna muy competitiva frente a otras tecnologías de fabricación que emplean los antígenos naturales. </w:t>
      </w:r>
    </w:p>
    <w:p>
      <w:pPr>
        <w:pStyle w:val="Normal"/>
        <w:spacing w:before="120" w:after="120"/>
        <w:ind w:firstLine="720"/>
        <w:jc w:val="both"/>
        <w:rPr/>
      </w:pPr>
      <w:r>
        <w:rPr>
          <w:lang w:val="es-MX"/>
        </w:rPr>
        <w:t>A pesar de existir muchos intentos a nivel de laboratorio, después de 6 años de introducida en la práctica médica, esta vacuna se adelantó a su tiempo al demostrar que es la síntesis química puede aportar soluciones factibles a la vaccinologia. Con esto se abre el camino de otras vacunas sintéticas que se encuentran ahora en diferentes fases de desarrollo y ensayos clínicos.</w:t>
      </w:r>
    </w:p>
    <w:p>
      <w:pPr>
        <w:pStyle w:val="Normal"/>
        <w:spacing w:before="120" w:after="120"/>
        <w:ind w:firstLine="720"/>
        <w:jc w:val="both"/>
        <w:rPr/>
      </w:pPr>
      <w:r>
        <w:rPr>
          <w:lang w:val="es-MX"/>
        </w:rPr>
        <w:t xml:space="preserve">El trabajo logro entregar como producto algo con gran importancia social pues esta destinado a combatir una enfermedad infantil que se lleva la vida de 500,000 niños en el mundo cada año y deja a otro importante numero con secuelas neurológicas que van desde sordera hasta retraso mental severo. Por otra parte el trabajo constituye un logro para la ciencia mundial reconocida no solo por la publicación en la revista Science sino además por una serie de editoriales en revistas científicas especializadas que subrayan el significado científico del logro. </w:t>
      </w:r>
    </w:p>
    <w:p>
      <w:pPr>
        <w:pStyle w:val="Normal"/>
        <w:spacing w:before="120" w:after="120"/>
        <w:ind w:firstLine="720"/>
        <w:jc w:val="both"/>
        <w:rPr>
          <w:lang w:val="es-MX"/>
        </w:rPr>
      </w:pPr>
      <w:r>
        <w:rPr>
          <w:lang w:val="es-MX"/>
        </w:rPr>
        <w:t xml:space="preserve">La aplicación social del trabajo está avalada por los resultados de </w:t>
      </w:r>
      <w:r>
        <w:rPr>
          <w:lang w:val="es-ES_tradnl"/>
        </w:rPr>
        <w:t xml:space="preserve">sus ensayos clínicos donde la vacuna demostró la capacidad de inducir inmunidad protectora a largo plazo en el 99.7 % de los lactantes que es la población diana lo que permitió que le fuera concedido </w:t>
      </w:r>
      <w:r>
        <w:rPr>
          <w:lang w:val="es-MX"/>
        </w:rPr>
        <w:t>el registro sanitario concedido a la vacuna en Cuba, la licencia para producirla, la producción de más de un millón de dosis en el 2004 y la existencia de una planta en fase de puesta en marcha con capacidad inicial de 10 millones de dosis anuales. Posteriormente la vacuna Quimi-Hib fue incluida en una combinación pentavalente y actualmente existe la capacidad de producción de mas de 30 millones de dosis. El el ano 2009 recibió la precalificación de la Organización Mundial de la Salud que acredita que su producción se realiza cumpliendo los estándares internacionales de calidad y puede ser suministrada a los organismos de Naciones Unidas.</w:t>
      </w:r>
    </w:p>
    <w:p>
      <w:pPr>
        <w:pStyle w:val="Normal"/>
        <w:spacing w:lineRule="auto" w:line="480" w:before="120" w:after="120"/>
        <w:ind w:firstLine="720"/>
        <w:jc w:val="both"/>
        <w:rPr>
          <w:lang w:val="es-MX"/>
        </w:rPr>
      </w:pPr>
      <w:r>
        <w:rPr>
          <w:highlight w:val="yellow"/>
          <w:lang w:val="es-MX"/>
        </w:rPr>
        <w:t>El impacto científico esta avalado por el reconocimiento de la comunidad internacional que es la primera vez que un carbohidrato sintético sale del marco de un laboratorio de investigaciones y logra superar dos importantes escollos: el tecnológico de la producción y el médico de la demostración de su eficacia, para convertirse en una vacuna. Como primera vacuna con un antígeno sintético constituye un logro de la ciencia que permitió su publicación en la revista Science</w:t>
      </w:r>
      <w:r>
        <w:rPr>
          <w:rStyle w:val="FootnoteCharacters"/>
          <w:rStyle w:val="FootnoteAnchor"/>
          <w:highlight w:val="yellow"/>
          <w:lang w:val="es-MX"/>
        </w:rPr>
        <w:footnoteReference w:id="2"/>
      </w:r>
      <w:r>
        <w:rPr>
          <w:highlight w:val="yellow"/>
          <w:lang w:val="es-MX"/>
        </w:rPr>
        <w:t>, acompañado de un editorial en ese mismo numero de la revista Science</w:t>
      </w:r>
      <w:r>
        <w:rPr>
          <w:rStyle w:val="FootnoteCharacters"/>
          <w:rStyle w:val="FootnoteAnchor"/>
          <w:highlight w:val="yellow"/>
          <w:lang w:val="es-MX"/>
        </w:rPr>
        <w:footnoteReference w:id="3"/>
      </w:r>
      <w:r>
        <w:rPr>
          <w:highlight w:val="yellow"/>
          <w:lang w:val="es-MX"/>
        </w:rPr>
        <w:t>. Posteriormente han aparecido otras alusiones al trabajo en revistas como Chemical and Engineering News</w:t>
      </w:r>
      <w:r>
        <w:rPr>
          <w:rStyle w:val="FootnoteCharacters"/>
          <w:rStyle w:val="FootnoteAnchor"/>
          <w:highlight w:val="yellow"/>
          <w:lang w:val="es-MX"/>
        </w:rPr>
        <w:footnoteReference w:id="4"/>
      </w:r>
      <w:r>
        <w:rPr>
          <w:highlight w:val="yellow"/>
          <w:lang w:val="es-MX"/>
        </w:rPr>
        <w:t xml:space="preserve"> y Nature Drugs Discovery</w:t>
      </w:r>
      <w:r>
        <w:rPr>
          <w:rStyle w:val="FootnoteCharacters"/>
          <w:rStyle w:val="FootnoteAnchor"/>
          <w:highlight w:val="yellow"/>
          <w:lang w:val="es-MX"/>
        </w:rPr>
        <w:footnoteReference w:id="5"/>
      </w:r>
      <w:r>
        <w:rPr>
          <w:highlight w:val="yellow"/>
          <w:lang w:val="es-MX"/>
        </w:rPr>
        <w:t xml:space="preserve"> en las que científicos de renombre reconocen a través de editoriales la importancia del mismo.</w:t>
      </w:r>
      <w:r>
        <w:rPr>
          <w:lang w:val="es-MX"/>
        </w:rPr>
        <w:t xml:space="preserve"> </w:t>
      </w:r>
    </w:p>
    <w:p>
      <w:pPr>
        <w:pStyle w:val="Normal"/>
        <w:spacing w:lineRule="auto" w:line="480" w:before="120" w:after="120"/>
        <w:ind w:firstLine="720"/>
        <w:jc w:val="both"/>
        <w:rPr/>
      </w:pPr>
      <w:r>
        <w:rPr>
          <w:highlight w:val="yellow"/>
          <w:lang w:val="es-MX"/>
        </w:rPr>
        <w:t>El trabajo ha sido reconocido por el Tech Museum de San Jose, California que dentro de las innovaciones que benefician a la humanidad le otorgo el galardón de laureado en la categoría de salud en el 2005. La tecnología que sirve de base a la vacuna contiene aspectos que constituyen una novedad en el campo y que fueron patentados a través de PCT. Han sido otorgadas las patentes en Irán, Sudáfrica, Cuba, Eurasia, EUA, Europa, China, Rusia, Nueva Zelanda, Australia y otros. La patente recibió el premio especial de la Organización Mundial de la Propiedad Intelectual y la medalla de Oro en el 2005.</w:t>
      </w:r>
      <w:r>
        <w:rPr>
          <w:lang w:val="es-MX"/>
        </w:rPr>
        <w:t xml:space="preserve">    </w:t>
      </w:r>
    </w:p>
    <w:p>
      <w:pPr>
        <w:pStyle w:val="Normal"/>
        <w:spacing w:before="120" w:after="120"/>
        <w:ind w:firstLine="720"/>
        <w:jc w:val="both"/>
        <w:rPr>
          <w:lang w:val="es-MX"/>
        </w:rPr>
      </w:pPr>
      <w:r>
        <w:rPr>
          <w:lang w:val="es-MX"/>
        </w:rPr>
        <w:t>La vacuna ha sido registrada en Cuba en Noviembre del 2003 bajo la marca Quimi-Hib. Se ha presentado la solicitud de registro en numerosos países. Posteriormente la producción de esta vacuna atravesó satisfactoriamente por el proceso de precalificación de la Organización Mundial de la Salud lo que permite que hoy participe en las licitaciones convocadas por UNICEF. Actualmente forma parte de una vacuna pentavalente Heberpenta.</w:t>
      </w:r>
    </w:p>
    <w:p>
      <w:pPr>
        <w:pStyle w:val="Normal"/>
        <w:spacing w:before="120" w:after="120"/>
        <w:ind w:firstLine="720"/>
        <w:jc w:val="both"/>
        <w:rPr/>
      </w:pPr>
      <w:r>
        <w:rPr>
          <w:lang w:val="es-MX"/>
        </w:rPr>
        <w:t xml:space="preserve">Hace más de 15 años que existen vacunas contra el </w:t>
      </w:r>
      <w:r>
        <w:rPr>
          <w:i/>
          <w:lang w:val="es-MX"/>
        </w:rPr>
        <w:t>Haemophilus</w:t>
      </w:r>
      <w:r>
        <w:rPr>
          <w:lang w:val="es-MX"/>
        </w:rPr>
        <w:t xml:space="preserve"> </w:t>
      </w:r>
      <w:r>
        <w:rPr>
          <w:i/>
          <w:lang w:val="es-MX"/>
        </w:rPr>
        <w:t>influenzae</w:t>
      </w:r>
      <w:r>
        <w:rPr>
          <w:lang w:val="es-MX"/>
        </w:rPr>
        <w:t xml:space="preserve"> tipo b (Hib) obtenidas a partir del antígeno extraído de la bacteria. Estas vacunas han significado un gran avance médico en los países desarrollados. Sin embargo, su costoso proceso de producción no ha permitido evitar que se sigan muriendo más de 500 000 niños de los países pobres por enfermedades ocasionadas por el Hib. La nueva tecnología muy competitiva, podría ser un elemento decisivo para que la vacuna de Hib llegue a todo niño del mundo. </w:t>
      </w:r>
    </w:p>
    <w:p>
      <w:pPr>
        <w:pStyle w:val="Normal"/>
        <w:spacing w:before="120" w:after="120"/>
        <w:ind w:firstLine="720"/>
        <w:jc w:val="both"/>
        <w:rPr/>
      </w:pPr>
      <w:r>
        <w:rPr>
          <w:lang w:val="es-MX"/>
        </w:rPr>
        <w:t xml:space="preserve">El profesor Verez Bencomo fue invitado a impartir una conferencia plenaria en el Simposium vacunas de carbohidratos realizados dentro de la 229 reunión anual de la sociedad Americana de Química, en marzo del 2005 en San Diego. Ha sido conferencista plenario de importantes reuniones científicas como son el Simposium de la Sociedad Internacional de Glicobiología, Boston en Noviembre del 2005 y el primero de la Sociedad Latinoamericana de Glicobiologia celebrado en Oaxaca, México en el 2011, el internacional de Carbohidratos celebrado en Whistler, Canadá, el Europeo de carbohidratos celebrado en Lubeck, Alemania, 2007. Además ha sido invitado a impartir la conferencia W.J. Probst in memoriam en la Universidad Del Sur de Illinois. </w:t>
      </w:r>
    </w:p>
    <w:p>
      <w:pPr>
        <w:pStyle w:val="Normal"/>
        <w:spacing w:before="120" w:after="120"/>
        <w:ind w:firstLine="720"/>
        <w:jc w:val="both"/>
        <w:rPr>
          <w:lang w:val="es-MX"/>
        </w:rPr>
      </w:pPr>
      <w:r>
        <w:rPr>
          <w:lang w:val="es-MX"/>
        </w:rPr>
        <w:t>Además de este, el Doctor Verez Bencomo cuenta con otros trabajos que a lo largo de la historia han cerrado el ciclo ciencia básica-sociedad como son por ejemplo un método para el diagnostico de infección por lepra. Para ello se desarrollo la síntesis del antígeno, se estableció un procedimiento diagnostico, este último se transfirió a un sistema ultramicroanalitico que permitió tamizajes masivos lo que de conjunto con el tratamiento de los infestados permitió que la enfermedad dejara de ser endémica en Cuba.</w:t>
      </w:r>
    </w:p>
    <w:p>
      <w:pPr>
        <w:pStyle w:val="Normal"/>
        <w:spacing w:before="120" w:after="120"/>
        <w:ind w:firstLine="720"/>
        <w:jc w:val="both"/>
        <w:rPr>
          <w:lang w:val="es-MX"/>
        </w:rPr>
      </w:pPr>
      <w:r>
        <w:rPr>
          <w:lang w:val="es-MX"/>
        </w:rPr>
        <w:t>Asimismo desarrollo a partir de un antígeno sintético una vacuna contra el grupo sanguíneo humano B con la cual se generaron anticuerpos monoclonales que hoy se emplean en los bancos de sangre.</w:t>
      </w:r>
    </w:p>
    <w:p>
      <w:pPr>
        <w:pStyle w:val="Normal"/>
        <w:spacing w:before="120" w:after="120"/>
        <w:ind w:firstLine="720"/>
        <w:jc w:val="both"/>
        <w:rPr>
          <w:lang w:val="es-MX"/>
        </w:rPr>
      </w:pPr>
      <w:r>
        <w:rPr>
          <w:lang w:val="es-MX"/>
        </w:rPr>
        <w:t xml:space="preserve">Actualmente, como director del Centro de Química Biomolecular dedica todas sus energías a una vacuna contra el neumococo y a un grupo de vacunas terapéuticas contra el cáncer.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cience 2004, 305,522-524</w:t>
      </w:r>
    </w:p>
  </w:footnote>
  <w:footnote w:id="3">
    <w:p>
      <w:pPr>
        <w:pStyle w:val="Footnote"/>
        <w:rPr/>
      </w:pPr>
      <w:r>
        <w:rPr>
          <w:rStyle w:val="FootnoteCharacters"/>
        </w:rPr>
        <w:footnoteRef/>
      </w:r>
      <w:r>
        <w:rPr/>
        <w:t xml:space="preserve"> </w:t>
      </w:r>
      <w:r>
        <w:rPr/>
        <w:t>Science  2004, 305, 460</w:t>
      </w:r>
    </w:p>
  </w:footnote>
  <w:footnote w:id="4">
    <w:p>
      <w:pPr>
        <w:pStyle w:val="Footnote"/>
        <w:rPr/>
      </w:pPr>
      <w:r>
        <w:rPr>
          <w:rStyle w:val="FootnoteCharacters"/>
        </w:rPr>
        <w:footnoteRef/>
      </w:r>
      <w:r>
        <w:rPr/>
        <w:t xml:space="preserve"> </w:t>
      </w:r>
      <w:r>
        <w:rPr/>
        <w:t>Chemical and Engineering News, 2004, 82, 31-35</w:t>
      </w:r>
    </w:p>
  </w:footnote>
  <w:footnote w:id="5">
    <w:p>
      <w:pPr>
        <w:pStyle w:val="Footnote"/>
        <w:rPr/>
      </w:pPr>
      <w:r>
        <w:rPr>
          <w:rStyle w:val="FootnoteCharacters"/>
        </w:rPr>
        <w:footnoteRef/>
      </w:r>
      <w:r>
        <w:rPr/>
        <w:t xml:space="preserve"> </w:t>
      </w:r>
      <w:r>
        <w:rPr>
          <w:lang w:val="es-ES_tradnl"/>
        </w:rPr>
        <w:t>Nature Review Drugs Discovery, 2004</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5:48:00Z</dcterms:created>
  <dc:creator>Vicente Verez Bencomo</dc:creator>
  <dc:description/>
  <cp:keywords/>
  <dc:language>en-US</dc:language>
  <cp:lastModifiedBy>urbalcesbh</cp:lastModifiedBy>
  <dcterms:modified xsi:type="dcterms:W3CDTF">2012-03-01T05:35:00Z</dcterms:modified>
  <cp:revision>6</cp:revision>
  <dc:subject/>
  <dc:title>El principal trabajo del Dr Verez Bencomo consistió en dirigir durante los últimos 14 años el trabajo que concluyó con el desa</dc:title>
</cp:coreProperties>
</file>