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TAMEN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La Comisión No. 3 de Ciencias Naturales y Exactas, creada para analizar los resultados del trabajo científico en el año 2007 e integrada por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ávez Planas, María de los Ángeles (Fac. Biologí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videnko, Natalia (Biomateriales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rcía, Tsai (CIM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e Dios , Melquíades (Fac. Fís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dríguez, José Antonio (Fac. Fís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érez Cappe, Eduardo (ICTM, IMRE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aralegui, Hildelisa (JBN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llende, Sira María (Fac. Matemát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lego, Norma (Fac. Quím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rito, Amelia (Sede Cerro)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lang w:val="es-ES"/>
        </w:rPr>
      </w:pPr>
      <w:r>
        <w:rPr>
          <w:bCs/>
        </w:rPr>
        <w:t xml:space="preserve">acordó otorgar la </w:t>
      </w:r>
      <w:r>
        <w:rPr>
          <w:b/>
          <w:bCs/>
        </w:rPr>
        <w:t>Mención “Al mejor libro de Ciencias Naturales y Exactas”</w:t>
      </w:r>
      <w:r>
        <w:rPr>
          <w:bCs/>
        </w:rPr>
        <w:t xml:space="preserve"> al libro titulado </w:t>
      </w:r>
      <w:r>
        <w:rPr>
          <w:b/>
          <w:bCs/>
        </w:rPr>
        <w:t>“</w:t>
      </w:r>
      <w:r>
        <w:rPr>
          <w:b/>
          <w:lang w:val="es-ES"/>
        </w:rPr>
        <w:t>Estado Actual y Perspectivas de la nutrición de los Camarones Pendidos Cultivados en Iberoamérica</w:t>
      </w:r>
      <w:r>
        <w:rPr>
          <w:b/>
        </w:rPr>
        <w:t>”</w:t>
      </w:r>
      <w:r>
        <w:rPr>
          <w:b/>
          <w:bCs/>
        </w:rPr>
        <w:t>,</w:t>
      </w:r>
      <w:r>
        <w:rPr>
          <w:bCs/>
        </w:rPr>
        <w:t xml:space="preserve"> de los autores</w:t>
      </w:r>
      <w:r>
        <w:rPr>
          <w:b/>
          <w:bCs/>
        </w:rPr>
        <w:t xml:space="preserve"> </w:t>
      </w:r>
      <w:r>
        <w:rPr>
          <w:b/>
          <w:lang w:val="es-ES"/>
        </w:rPr>
        <w:t>Olimpia Carrillo (también editora), Alina Forrelat, Georgina Espinosa, Claudina Zaldívar, Tsai García_Galano, Tania Rodríguez, Ubaldo Bécquer</w:t>
      </w:r>
      <w:r>
        <w:rPr>
          <w:b/>
          <w:bCs/>
        </w:rPr>
        <w:t xml:space="preserve"> </w:t>
      </w:r>
      <w:r>
        <w:rPr>
          <w:bCs/>
        </w:rPr>
        <w:t xml:space="preserve"> del área </w:t>
      </w:r>
      <w:r>
        <w:rPr>
          <w:lang w:val="es-ES"/>
        </w:rPr>
        <w:t>Facultad de Biología</w:t>
      </w:r>
      <w:r>
        <w:rPr>
          <w:b/>
        </w:rPr>
        <w:t xml:space="preserve"> (</w:t>
      </w:r>
      <w:r>
        <w:rPr>
          <w:lang w:val="es-ES"/>
        </w:rPr>
        <w:t>Centro de Investigaciones Marinas)</w:t>
      </w:r>
      <w:r>
        <w:rPr>
          <w:bCs/>
        </w:rPr>
        <w:t>, teniendo en cuenta los siguientes aspectos:</w:t>
      </w:r>
      <w:r>
        <w:rPr>
          <w:lang w:val="es-ES"/>
        </w:rPr>
        <w:t xml:space="preserve">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Su impacto económico-social: se reconoce que este libro constituye una herramienta valiosa no solo para Iberoamérica, sino para aquellos países de Asia y Oceanía que cultivan las especies de camarones de nuestra área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Posee una excelente presencia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Brinda una valiosa información para la elaboración de dietas balanceadas de especie de camarones del área del Caribe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Además de aspectos prácticos aborda otros aspectos de índole científico inmunología y genética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 xml:space="preserve">Es un Libro del Proyecto CYTED de 20 autores de los cuales 7 son de la UH de la Facultad de Biología y CIM. Pero a pesar de que los autores de la UH representan solo 35%  ellos abordan mas de 60% de las temáticas expuestas en este libro (de los 5 temas  4 están abordados fundamentalmente por los autores de la UH.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ind w:left="360" w:hanging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Dado en la Universidad de la Habana a los  19 días del mes  de diciembre de 2007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ra Allende y José Antónimo Rodríguez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sidente y Vicepresidente de la Comisión No. 3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lang w:val="es-ES"/>
        </w:rPr>
      </w:pPr>
      <w:r>
        <w:rPr>
          <w:u w:val="single"/>
          <w:lang w:val="es-ES"/>
        </w:rPr>
        <w:t xml:space="preserve">Resumen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Constituye un valioso aporte al conocimiento de los camarones brindando una extensa información para la elaboración de dietas balanceadas así como integra otros aspectos de la ciencia tales como inmunología y la genética al estudio de la nutrición. Se considera como una herramienta muy útil no solo para Iberoamérica, sino para aquellos países de Asia y Oceanía que cultivan las especies de camarones de nuestra área. Recoge los avances mas recientes en el tema de los países Iberoamericanos organizados en la Red CYTED. A pesar de que los autores de la UH representan solo 35%,  ellos abordan más de 60% de las temáticas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08:00Z</dcterms:created>
  <dc:creator>JAR</dc:creator>
  <dc:description/>
  <cp:keywords/>
  <dc:language>en-US</dc:language>
  <cp:lastModifiedBy>WinuE</cp:lastModifiedBy>
  <dcterms:modified xsi:type="dcterms:W3CDTF">2007-12-13T16:10:00Z</dcterms:modified>
  <cp:revision>3</cp:revision>
  <dc:subject/>
  <dc:title>DICTAMEN</dc:title>
</cp:coreProperties>
</file>