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TAMEN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>La Comisión No. 3 de Ciencias Naturales y Exactas, creada para analizar los resultados del trabajo científico en el año 2007 e integrada por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llende, Sira María (Fac. Matemática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rito, Amelia (Sede Cerro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ávez Planas, María de los Ángeles (Fac. Biología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avidenko, Natalia (Biomateriales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e Dios , Melquíades (Fac. Física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Galego, Norma (Fac. Química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García, Tsai (CIM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érez Cappe, Eduardo (ICTM, IMRE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Rodríguez, José Antonio (Fac. Física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aralegui, Hildelisa  (JBN)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/>
          <w:bCs/>
        </w:rPr>
        <w:t>acordó otorgar el Premio “Universidad de la Habana”  al trabajo titulado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“</w:t>
      </w:r>
      <w:r>
        <w:rPr>
          <w:rFonts w:cs="Times New Roman" w:ascii="Times New Roman" w:hAnsi="Times New Roman"/>
          <w:b/>
          <w:bCs/>
        </w:rPr>
        <w:t xml:space="preserve">Evaluación de electrodos de pasta de carbono modificados con derivados de la 1-furoiltiourea como sensores amperométricos de cadmio”,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de los autores: Osvaldo Estévez Hernández</w:t>
      </w: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>, Edilso Reguera Ruiz</w:t>
      </w: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>, José Luis Hidalgo-Hidalgo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, Ignacio Naranjo Rodríguez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y Julio Duque Rodríguez</w:t>
      </w: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“ 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vertAlign w:val="superscript"/>
        </w:rPr>
        <w:t xml:space="preserve">1 </w:t>
      </w:r>
      <w:r>
        <w:rPr>
          <w:rFonts w:cs="Times New Roman" w:ascii="Times New Roman" w:hAnsi="Times New Roman"/>
          <w:bCs/>
        </w:rPr>
        <w:t>Instituto de Ciencia y Tecnología</w:t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>de Materiales (ICTM), UH.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  <w:vertAlign w:val="superscript"/>
        </w:rPr>
        <w:t xml:space="preserve">2 </w:t>
      </w:r>
      <w:r>
        <w:rPr>
          <w:rFonts w:cs="Times New Roman" w:ascii="Times New Roman" w:hAnsi="Times New Roman"/>
          <w:bCs/>
        </w:rPr>
        <w:t>Facultad de Ciencias de la Universidad de Cádiz, España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teniendo en cuenta los siguientes aspectos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Es un trabajo de investigación fundamental que se enmarca dentro de las líneas de investigación priorizadas de la UH. La autoría principal es de la UH.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u relevancia radica en que se amplia el uso de las 1-furoiltioureas como complejantes incorporados en electrodos de pasta de carbono y su principal contribución corresponde a la evaluación de las 1-furoiltioureas como ionóforos para Cd(II). La novedad  del trabajo radica en que sugiere el establecimiento de las bases para el diseño de un sensor amperométrico para Cd(II)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El trabajo fue Premio Academia de Ciencias 2006, está respaldado por 5 publicaciones extranjeras y u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tesis de Doctorado defendida en la Universidad de Cádiz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/>
          <w:bCs/>
        </w:rPr>
        <w:t>Dado en la Universidad de la Habana a los  19 días del mes  de diciembre de 2007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ira Allende y José Antónimo Rodríguez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sidente y Vicepresidente de la Comisión No. 3</w:t>
      </w:r>
      <w:r>
        <w:br w:type="page"/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umen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 trabajo hace una contribución al conocimiento de las propiedades espectroscópicas y estructurales (electrónica y cristalina) de dos familia de derivados de la 1-furoiltiourea. Evalúa el potencial de aplicación de estos compuestos como modificantes en electrodos de pasta de carbono que han mostrado buena capacidad, sensibilidad, estabilidad y selectividad apropiadas para la determinación de Cd(II) mediante el desarrollo de un método de determinación simple y efectivo que ha ofrecido resultados prometedores en sus primeras aplicaciones en muestras real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12:00Z</dcterms:created>
  <dc:creator>JAR</dc:creator>
  <dc:description/>
  <cp:keywords/>
  <dc:language>en-US</dc:language>
  <cp:lastModifiedBy>WinuE</cp:lastModifiedBy>
  <dcterms:modified xsi:type="dcterms:W3CDTF">2007-12-13T15:54:00Z</dcterms:modified>
  <cp:revision>8</cp:revision>
  <dc:subject/>
  <dc:title>DICTAMEN</dc:title>
</cp:coreProperties>
</file>