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, Melquíades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(JBN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cordó otorgar el Premio “Universidad de la Habana” al trabajo titulado “</w:t>
      </w:r>
      <w:r>
        <w:rPr>
          <w:rFonts w:cs="Times New Roman" w:ascii="Times New Roman" w:hAnsi="Times New Roman"/>
          <w:b/>
          <w:bCs/>
          <w:i/>
        </w:rPr>
        <w:t>Síntesis y actividad biológica de esteroides obtenidos a partir de fuentes naturales</w:t>
      </w:r>
      <w:r>
        <w:rPr>
          <w:rFonts w:cs="Times New Roman" w:ascii="Times New Roman" w:hAnsi="Times New Roman"/>
          <w:b/>
        </w:rPr>
        <w:t>”,  de</w:t>
      </w:r>
      <w:r>
        <w:rPr>
          <w:rFonts w:cs="Times New Roman" w:ascii="Times New Roman" w:hAnsi="Times New Roman"/>
          <w:b/>
          <w:bCs/>
        </w:rPr>
        <w:t xml:space="preserve"> la Facultad de Química, teniendo en cuenta los siguientes aspectos:</w:t>
      </w:r>
    </w:p>
    <w:p>
      <w:pPr>
        <w:pStyle w:val="Default"/>
        <w:ind w:left="11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 autores de la Facultad de Química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 publicaciones en Web of Science: 3(2007), 1(2006)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 Presentaciones en Eventos Nacionales e Internacionales:</w:t>
      </w:r>
    </w:p>
    <w:p>
      <w:pPr>
        <w:pStyle w:val="Default"/>
        <w:ind w:left="7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2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Internacional: 1(2006)</w:t>
      </w:r>
    </w:p>
    <w:p>
      <w:pPr>
        <w:pStyle w:val="Default"/>
        <w:numPr>
          <w:ilvl w:val="2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 Nacionales: 5(2006), 2(2004).</w:t>
      </w:r>
    </w:p>
    <w:p>
      <w:pPr>
        <w:pStyle w:val="Default"/>
        <w:ind w:left="18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Tesis Doctoral en el 2006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 Tesis de Maestría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Capítulo de un libro (2003)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ira Allende y José Antonio Rodríguez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</w:rPr>
        <w:t>Resumen:</w:t>
      </w:r>
      <w:r>
        <w:rPr/>
        <w:t xml:space="preserve"> La presente propuesta de premio describe los resultados alcanzados durante 4 años de trabajo en la síntesis y actividad biológica de esteroides obtenidos a partir de fuentes naturales. Entre las contribuciones importantes se pueden citar el desarrollo de nuevos métodos de síntesis, el uso de materiales de partida diferentes a los tradicionalmente empleados, así como el estudio de la relación estructura-actividad en los nuevos compuestos evaluados biológicamente. También se utilizan nuevas reacciones que permiten la incorporación de funciones químicas no evaluadas anteriormente para compuestos con actividad insecticida e inhibidores de enzimas. Esta investigación se inserta en una de las áreas mas activas de la química moderna, el uso eficiente d e la química orgánica para acceder a nuevas moléculas que contribuyan a mejorar la calidad de vida del hombre, ya sea por su utilización en la medicina, la biología o la agricultura.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10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6:00Z</dcterms:created>
  <dc:creator>JAR</dc:creator>
  <dc:description/>
  <cp:keywords/>
  <dc:language>en-US</dc:language>
  <cp:lastModifiedBy>WinuE</cp:lastModifiedBy>
  <dcterms:modified xsi:type="dcterms:W3CDTF">2007-12-13T15:46:00Z</dcterms:modified>
  <cp:revision>2</cp:revision>
  <dc:subject/>
  <dc:title>DICTAMEN</dc:title>
</cp:coreProperties>
</file>