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TAMEN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La Comisión No. 3 de Ciencias Naturales y Exactas, creada para analizar los resultados del trabajo científico en el año 2007 e integrada por: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ávez Planas, María de los Ángeles (Fac. Biologí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videnko, Natalia (Biomateriales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rcía, Tsai (CIM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e Dios , Melquíades (Fac. Fís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dríguez, José Antonio (Fac. Fís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érez Cappe, Eduardo (ICTM, IMRE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aralegui, Hildelisa (JBN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llende, Sira María (Fac. Matemát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Galego, Norma (Fac. Química)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rito, Amelia (Sede Cerro)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 xml:space="preserve">acordó otorgar el Premio “Universidad de la Habana” al trabajo titulado </w:t>
      </w:r>
      <w:r>
        <w:rPr>
          <w:rFonts w:cs="Times New Roman" w:ascii="Times New Roman" w:hAnsi="Times New Roman"/>
          <w:b/>
          <w:bCs/>
          <w:i/>
        </w:rPr>
        <w:t>“El empleo de herramientas bioinformáticas permite la ingenierización de Sticholisinas con perspectivas para la nanobiotecnología”</w:t>
      </w:r>
      <w:r>
        <w:rPr>
          <w:rFonts w:cs="Times New Roman" w:ascii="Times New Roman" w:hAnsi="Times New Roman"/>
          <w:b/>
          <w:bCs/>
        </w:rPr>
        <w:t xml:space="preserve">, de los autores </w:t>
      </w:r>
      <w:r>
        <w:rPr>
          <w:rFonts w:cs="Times New Roman" w:ascii="Times New Roman" w:hAnsi="Times New Roman"/>
          <w:b/>
          <w:bCs/>
          <w:i/>
        </w:rPr>
        <w:t>“Aisel Valle Garay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Aracelys López Castilla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Mayra Bejuca Martínez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Tirso Pons Hernández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Diana Martínez Cruz-Bustillo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Carlos Álvarez Valcárcel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María E. Lanio Ruiz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Fabiola Pazos Santos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Liem Canet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>, Javier Campos</w:t>
      </w:r>
      <w:r>
        <w:rPr>
          <w:rFonts w:cs="Times New Roman" w:ascii="Times New Roman" w:hAnsi="Times New Roman"/>
          <w:b/>
          <w:bCs/>
          <w:i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</w:rPr>
        <w:t xml:space="preserve"> y Rafael Fando</w:t>
      </w:r>
      <w:r>
        <w:rPr>
          <w:rFonts w:cs="Times New Roman" w:ascii="Times New Roman" w:hAnsi="Times New Roman"/>
          <w:b/>
          <w:bCs/>
          <w:i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/>
          <w:bCs/>
        </w:rPr>
        <w:t xml:space="preserve">  de las áreas  </w:t>
      </w:r>
      <w:r>
        <w:rPr>
          <w:rFonts w:cs="Times New Roman" w:ascii="Times New Roman" w:hAnsi="Times New Roman"/>
          <w:b/>
          <w:bCs/>
          <w:i/>
        </w:rPr>
        <w:t>“</w:t>
      </w:r>
      <w:r>
        <w:rPr>
          <w:rFonts w:cs="Times New Roman" w:ascii="Times New Roman" w:hAnsi="Times New Roman"/>
          <w:b/>
          <w:bCs/>
          <w:i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</w:rPr>
        <w:t xml:space="preserve">Centro de Estudios de Proteínas, Facultad de Biología, Universidad de la Habana y </w:t>
      </w:r>
      <w:r>
        <w:rPr>
          <w:rFonts w:cs="Times New Roman" w:ascii="Times New Roman" w:hAnsi="Times New Roman"/>
          <w:b/>
          <w:bCs/>
          <w:i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</w:rPr>
        <w:t>Centro Nacional de Investigaciones Científicas”,</w:t>
      </w:r>
      <w:r>
        <w:rPr>
          <w:rFonts w:cs="Times New Roman" w:ascii="Times New Roman" w:hAnsi="Times New Roman"/>
          <w:b/>
          <w:bCs/>
        </w:rPr>
        <w:t xml:space="preserve"> teniendo en cuenta los siguientes aspectos: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La calidad formal de la documentación presentada, incluyendo el resumen, es excelente. Están  presentes todos los avales. 8 autores de la UH y 2 de CENIC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l contenido se corresponde con las líneas priorizadas. Tiene novedad y rigor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científicos. Representa un aporte importante al conocimiento en el área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 el periodo 2006/2007 tiene publicados 5 trabajos en revistas internacionales y 2 nacionales, todas indexadas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 igual periodo, 10 trabajos en eventos científicos internacionales, 1 en evento nacional y 1 trabajo premiado en forum científico estudiantil de la UH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ene asociados 2 proyectos de la Internacional Fundation of Science (IFS) y 3 del MES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Dado en la Universidad de la Habana a los  19 días del mes  de diciembre de 2007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Sira Allende y José Antonio Rodríguez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sidente y Vicepresidente de la Comisión No. 3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umen: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</w:rPr>
        <w:t>Se desarrollan paquetes de softwares y se emplean otros de INTERNET para modelar los mecanismos de interacción de las proteínas Sticholisinas I y II producidas por la anémona marina Stichodactyla helianthus, con las membranas biológicas. Esto se hace con vistas a la ingenierización controlada de estas proteínas para que sirvan como elementos básicos para el desarrollo de nanoconjugados de uso en la nanobiotecnología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 logra la preedición identificación de modelos estructurales de homodímeros de las proteínas señaladas. Se obtiene, expresan y purifican construcciones génicas de 4 mutantes de dichas proteínas mediante procesos de mutagénesis dirigidas, diseñadas a partir de las predicciones realizad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17:00Z</dcterms:created>
  <dc:creator>JAR</dc:creator>
  <dc:description/>
  <cp:keywords/>
  <dc:language>en-US</dc:language>
  <cp:lastModifiedBy>WinuE</cp:lastModifiedBy>
  <dcterms:modified xsi:type="dcterms:W3CDTF">2007-12-13T14:51:00Z</dcterms:modified>
  <cp:revision>4</cp:revision>
  <dc:subject/>
  <dc:title>DICTAMEN</dc:title>
</cp:coreProperties>
</file>