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TAMEN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>La Comisión No. 3 de Ciencias Naturales y Exactas, creada para analizar los resultados del trabajo científico en el año 2007 e integrada por: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ávez Planas, María de los Ángeles (Fac. Biología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avidenko, Natalia (Biomateriales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García, Tsai (CIM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e Dios, Melquíades (Fac. Física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Rodríguez, José Antonio (Fac. Física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érez Cappe, Eduardo (ICTM, IMRE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Saralegui, Hildelisa (JBN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llende, Sira María (Fac. Matemática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Galego, Norma (Fac. Química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rito, Amelia (Sede Cerro)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b/>
          <w:bCs/>
        </w:rPr>
        <w:t xml:space="preserve">acordó otorgar el Premio “Universidad de la Habana” al trabajo titulado </w:t>
      </w:r>
      <w:r>
        <w:rPr>
          <w:rFonts w:cs="Times New Roman" w:ascii="Times New Roman" w:hAnsi="Times New Roman"/>
          <w:b/>
          <w:bCs/>
          <w:i/>
        </w:rPr>
        <w:t>“Dos nuevos inhibidores de proteasas activos frente a elastasa de neutrófilos humanos y calicreína plasmática con potencialidades en la terapéutica: estructura y función”</w:t>
      </w:r>
      <w:r>
        <w:rPr>
          <w:rFonts w:cs="Times New Roman" w:ascii="Times New Roman" w:hAnsi="Times New Roman"/>
          <w:b/>
          <w:bCs/>
        </w:rPr>
        <w:t xml:space="preserve">, de los autores </w:t>
      </w:r>
      <w:r>
        <w:rPr>
          <w:rFonts w:cs="Times New Roman" w:ascii="Times New Roman" w:hAnsi="Times New Roman"/>
          <w:b/>
          <w:bCs/>
          <w:i/>
        </w:rPr>
        <w:t>“Yamilé González González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María de los ÁngelesChávez Planes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Maday Alonso del Rivero Antigua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Tirso Pons Hernández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Isel Pascual Alonso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Dayrom Gil Prada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Betzy Tamayo Miranda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Dagmara Díaz Díaz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Mireya Romero Tió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Jeovanis Gil</w:t>
      </w:r>
      <w:r>
        <w:rPr>
          <w:rFonts w:cs="Times New Roman" w:ascii="Times New Roman" w:hAnsi="Times New Roman"/>
          <w:b/>
          <w:bCs/>
          <w:i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</w:rPr>
        <w:t>, Vladimir Besada</w:t>
      </w:r>
      <w:r>
        <w:rPr>
          <w:rFonts w:cs="Times New Roman" w:ascii="Times New Roman" w:hAnsi="Times New Roman"/>
          <w:b/>
          <w:bCs/>
          <w:i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</w:rPr>
        <w:t>, Mariana S. Araujo</w:t>
      </w:r>
      <w:r>
        <w:rPr>
          <w:rFonts w:cs="Times New Roman" w:ascii="Times New Roman" w:hAnsi="Times New Roman"/>
          <w:b/>
          <w:bCs/>
          <w:i/>
          <w:vertAlign w:val="superscript"/>
        </w:rPr>
        <w:t>3</w:t>
      </w:r>
      <w:r>
        <w:rPr>
          <w:rFonts w:cs="Times New Roman" w:ascii="Times New Roman" w:hAnsi="Times New Roman"/>
          <w:b/>
          <w:bCs/>
          <w:i/>
        </w:rPr>
        <w:t xml:space="preserve"> y Aparecida S. Tanaka</w:t>
      </w:r>
      <w:r>
        <w:rPr>
          <w:rFonts w:cs="Times New Roman" w:ascii="Times New Roman" w:hAnsi="Times New Roman"/>
          <w:b/>
          <w:bCs/>
          <w:i/>
          <w:vertAlign w:val="superscript"/>
        </w:rPr>
        <w:t>3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/>
          <w:bCs/>
        </w:rPr>
        <w:t xml:space="preserve">  de las áreas  </w:t>
      </w:r>
      <w:r>
        <w:rPr>
          <w:rFonts w:cs="Times New Roman" w:ascii="Times New Roman" w:hAnsi="Times New Roman"/>
          <w:b/>
          <w:bCs/>
          <w:i/>
        </w:rPr>
        <w:t>“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 xml:space="preserve">Centro de Estudios de Proteínas, Facultad de Biología, Universidad de la Habana,  </w:t>
      </w:r>
      <w:r>
        <w:rPr>
          <w:rFonts w:cs="Times New Roman" w:ascii="Times New Roman" w:hAnsi="Times New Roman"/>
          <w:b/>
          <w:bCs/>
          <w:i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</w:rPr>
        <w:t xml:space="preserve">Centro de Ingeniería Genética y Biotecnología (CIGB) y </w:t>
      </w:r>
      <w:r>
        <w:rPr>
          <w:rFonts w:cs="Times New Roman" w:ascii="Times New Roman" w:hAnsi="Times New Roman"/>
          <w:b/>
          <w:bCs/>
          <w:i/>
          <w:vertAlign w:val="superscript"/>
        </w:rPr>
        <w:t>3</w:t>
      </w:r>
      <w:r>
        <w:rPr>
          <w:rFonts w:cs="Times New Roman" w:ascii="Times New Roman" w:hAnsi="Times New Roman"/>
          <w:b/>
          <w:bCs/>
          <w:i/>
        </w:rPr>
        <w:t>Escuela Paulista de Medicina, UNIFESP, Brasil”,</w:t>
      </w:r>
      <w:r>
        <w:rPr>
          <w:rFonts w:cs="Times New Roman" w:ascii="Times New Roman" w:hAnsi="Times New Roman"/>
          <w:b/>
          <w:bCs/>
        </w:rPr>
        <w:t xml:space="preserve"> teniendo en cuenta los siguientes aspectos: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La calidad formal de la documentación presentada, incluyendo el resumen, es excelente. Están  presentes todos los avales. 8 autores de la UH, 2 del CIGB y 2 de la Escuela Paulista de Medicina (Sao Paulo, Brasil).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El contenido se corresponde con las líneas priorizadas. Tiene novedad y rigor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 xml:space="preserve">científicos. Representa un aporte importante al conocimiento en el área.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Las publicaciones abarcan un período desde 2003 hasta el 2007 en el cual tienen 3 publicaciones en revistas internacionales indexadas, una nueva secuencia de proteína anotada en base de datos internacional, 3 trabajos en revistas nacionales indexadas en bases de datos internacionales, 9 publicaciones cortas en revistas nacionales, 3 trabajos en eventos internacionales celebrados en el extranjero, 7 en eventos internacionales celebrados en Cuba, y dos en eventos nacionales.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n impartido 8 conferencias científicas en centros extranjeros, sobre el tema.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n trabajo premiado en forum científico estudiantil de la UH y 1 a nivel nacional. Un premio relevante en el evento de las BTJ del Centro de Inmunoensayo, un premio relevante en el foro de Ciencia y Técnica a nivel municipal y uno a nivel nacional.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Tiene asociados 2 proyectos de la Internacional Fundation of Science (IFS), un  proyecto CAPES/MES, un convenio con la Universidad de Hamburgo, Alemania, un proyecto MES, un Alma Máter y un convenio con el CIGB.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ene dos patentes solicitadas.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n doctorado y 3 diplomas  defendidos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b/>
          <w:bCs/>
        </w:rPr>
        <w:t>Dado en la Universidad de la Habana a los  19 días del mes  de diciembre de 2007.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b/>
          <w:bCs/>
        </w:rPr>
        <w:t>Sira Allende y José Antonio Rodríguez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sidente y Vicepresidente de la Comisión No. 3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sumen:</w:t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b/>
          <w:bCs/>
        </w:rPr>
        <w:t>Se detectan, purifican y caracterizan estructural y funcionalmente dos nuevas moléculas inhibidoras, extraídas de los moluscos Cenchritis muricatus y Aplasia dactylomeda, activas frente a la elastasa de neutrófilos humanos y calicreína plasmática humana con potencialidades para la terapéutica de enfermedades respiratorias, inflamatorias y cardiovasculares. Ambas moléculas presentan características estructurales y funcionales excepcionales dentro de las familias de inhibidores  a las que pertenecen. El trabajo abarca el aislamiento de las moléculas y su purificación mediante procesos eficientes, que permiten obtener ambos inhibidores con un alto grado de purez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49:00Z</dcterms:created>
  <dc:creator>JAR</dc:creator>
  <dc:description/>
  <cp:keywords/>
  <dc:language>en-US</dc:language>
  <cp:lastModifiedBy>WinuE</cp:lastModifiedBy>
  <dcterms:modified xsi:type="dcterms:W3CDTF">2007-12-13T14:53:00Z</dcterms:modified>
  <cp:revision>6</cp:revision>
  <dc:subject/>
  <dc:title>DICTAMEN</dc:title>
</cp:coreProperties>
</file>