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, Melquíades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(JBN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cordó otorgar el Premio “Universidad de la Habana” al trabajo titulado “</w:t>
      </w:r>
      <w:r>
        <w:rPr>
          <w:rFonts w:cs="Times New Roman" w:ascii="Times New Roman" w:hAnsi="Times New Roman"/>
          <w:b/>
          <w:bCs/>
          <w:i/>
        </w:rPr>
        <w:t>Síntesis y caracterización nuevas bis-tiadizinas con potencial actividad antiparasitaria</w:t>
      </w:r>
      <w:r>
        <w:rPr>
          <w:rFonts w:cs="Times New Roman" w:ascii="Times New Roman" w:hAnsi="Times New Roman"/>
          <w:b/>
        </w:rPr>
        <w:t>”,  de</w:t>
      </w:r>
      <w:r>
        <w:rPr>
          <w:rFonts w:cs="Times New Roman" w:ascii="Times New Roman" w:hAnsi="Times New Roman"/>
          <w:b/>
          <w:bCs/>
        </w:rPr>
        <w:t xml:space="preserve"> la Facultad de Química, teniendo en cuenta los siguientes aspectos:</w:t>
      </w:r>
    </w:p>
    <w:p>
      <w:pPr>
        <w:pStyle w:val="Default"/>
        <w:ind w:left="1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autores de Facultad de Química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 publicaciones en Web of Science: 2(2007, 1(2006)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Eventos Internacionales: 2(2007), 3(2006)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Tesis Doctoral en el 2006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ejor Tesis Doctoral en Ciencias Químicas.               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ira Allende y José Antonio Rodríguez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</w:rPr>
        <w:t>Resumen</w:t>
      </w:r>
      <w:r>
        <w:rPr/>
        <w:t>: Esta propuesta de premio recoge el trabajo de varios años en el diseño y síntesis de estructuras moleculares tipo tiadizinas y otras que presentan un anillo heterociclo de este tipo que han resultado activas como antiparasitarios  para combatir por ejemplo una enfermedad como la de  Chagas que afecta a 16-18 millones de personas en la actualidad. Uno de los aspectos novedosos fue lograr una mejor relación actividad/toxicidad y con ello acortar el camino de la búsqueda de nuevos fármacos de este tipo. Los métodos de síntesis empleados permitieron obtener 30 nuevas bis-tiadiazinas con actividad contra distintos tipos de parásitos especialmente tripanosomas.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3:00Z</dcterms:created>
  <dc:creator>JAR</dc:creator>
  <dc:description/>
  <cp:keywords/>
  <dc:language>en-US</dc:language>
  <cp:lastModifiedBy>WinuE</cp:lastModifiedBy>
  <dcterms:modified xsi:type="dcterms:W3CDTF">2007-12-13T15:43:00Z</dcterms:modified>
  <cp:revision>2</cp:revision>
  <dc:subject/>
  <dc:title>DICTAMEN</dc:title>
</cp:coreProperties>
</file>