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8"/>
          <w:szCs w:val="28"/>
        </w:rPr>
      </w:pPr>
      <w:r>
        <w:rPr>
          <w:rFonts w:cs="Arial" w:ascii="Arial" w:hAnsi="Arial"/>
          <w:b/>
          <w:sz w:val="28"/>
          <w:szCs w:val="28"/>
        </w:rPr>
        <w:t>VISIÓN DE LA UH</w:t>
      </w:r>
    </w:p>
    <w:p>
      <w:pPr>
        <w:pStyle w:val="Normal"/>
        <w:spacing w:before="0" w:after="0"/>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La Universidad de La Habana es referente cultural y de identidad para nuestro país y el mundo, y asume con excelencia y alto compromiso político los retos del desarrollo de la educación, la ciencia y la cultura.</w:t>
      </w:r>
    </w:p>
    <w:p>
      <w:pPr>
        <w:pStyle w:val="Normal"/>
        <w:jc w:val="both"/>
        <w:rPr>
          <w:rFonts w:ascii="Arial" w:hAnsi="Arial" w:cs="Arial"/>
        </w:rPr>
      </w:pPr>
      <w:r>
        <w:rPr>
          <w:rFonts w:cs="Arial" w:ascii="Arial" w:hAnsi="Arial"/>
        </w:rPr>
        <w:t>En la Universidad logramos la formación  continua de  profesionales competentes, preparados política e ideológicamente para preservar la Revolución, conscientes de la necesidad del autoaprendizaje como una actitud para toda la vida, poseedores de una adecuada educación formal, con  dominio de la lengua materna y capaz de comunicarse en un idioma extranjero</w:t>
      </w:r>
      <w:r>
        <w:rPr>
          <w:rFonts w:cs="Arial" w:ascii="Arial" w:hAnsi="Arial"/>
          <w:u w:val="single"/>
        </w:rPr>
        <w:t>.</w:t>
      </w:r>
      <w:r>
        <w:rPr>
          <w:rFonts w:cs="Arial" w:ascii="Arial" w:hAnsi="Arial"/>
        </w:rPr>
        <w:t xml:space="preserve"> Se alcanzan altos índices de calidad y eficiencia en los procesos formativos,  con planes y programas de estudio de pre y postgrado que  responden a las necesidades del entorno.</w:t>
      </w:r>
    </w:p>
    <w:p>
      <w:pPr>
        <w:pStyle w:val="Normal"/>
        <w:jc w:val="both"/>
        <w:rPr/>
      </w:pPr>
      <w:r>
        <w:rPr>
          <w:rFonts w:cs="Arial" w:ascii="Arial" w:hAnsi="Arial"/>
        </w:rPr>
        <w:t>Tenemos un Claustro de excelencia altamente motivado y comprometido con el proyecto social socialista. Se cuenta con condiciones de trabajo, acceso a tecnología de la información, facilidades de superación científica y pedagógica continuas. El sistema de gestión de recursos humanos garantiza el aprovechamiento de su potencial y la estabilidad de su estructura óptima,  acorde a las necesidades del desarrollo universitario.</w:t>
      </w:r>
    </w:p>
    <w:p>
      <w:pPr>
        <w:pStyle w:val="Normal"/>
        <w:jc w:val="both"/>
        <w:rPr/>
      </w:pPr>
      <w:r>
        <w:rPr>
          <w:rFonts w:cs="Arial" w:ascii="Arial" w:hAnsi="Arial"/>
        </w:rPr>
        <w:t>Logramos el vínculo de la actividad investigativa a las demandas de formación y  a la solución de problemas sociales. Existe una elevada pertinencia de las investigaciones, alineadas con las prioridades de desarrollo del país. Los premios y resultados de la ciencia sostienen el elevado posicionamiento de la Universidad.</w:t>
      </w:r>
    </w:p>
    <w:p>
      <w:pPr>
        <w:pStyle w:val="Normal"/>
        <w:jc w:val="both"/>
        <w:rPr>
          <w:rFonts w:ascii="Arial" w:hAnsi="Arial" w:cs="Arial"/>
        </w:rPr>
      </w:pPr>
      <w:r>
        <w:rPr>
          <w:rFonts w:cs="Arial" w:ascii="Arial" w:hAnsi="Arial"/>
        </w:rPr>
        <w:t xml:space="preserve">Se incrementa la visibilidad de las principales áreas universitarias y el aprovechamiento de sus potencialidades con una  correcta estrategia y  adecuada estructura de respaldo.  </w:t>
      </w:r>
    </w:p>
    <w:p>
      <w:pPr>
        <w:pStyle w:val="Normal"/>
        <w:jc w:val="both"/>
        <w:rPr/>
      </w:pPr>
      <w:r>
        <w:rPr>
          <w:rFonts w:cs="Arial" w:ascii="Arial" w:hAnsi="Arial"/>
        </w:rPr>
        <w:t xml:space="preserve">Consolidamos el intercambio académico nacional e internacional mediante  alianzas estratégicas con otros Centros Universitarios e instituciones de investigación-innovación-producción de excelencia. </w:t>
      </w:r>
    </w:p>
    <w:p>
      <w:pPr>
        <w:pStyle w:val="Normal"/>
        <w:jc w:val="both"/>
        <w:rPr>
          <w:rFonts w:ascii="Arial" w:hAnsi="Arial" w:cs="Arial"/>
        </w:rPr>
      </w:pPr>
      <w:r>
        <w:rPr>
          <w:rFonts w:cs="Arial" w:ascii="Arial" w:hAnsi="Arial"/>
        </w:rPr>
        <w:t>Se cuenta con un programa cultural diverso, estable,  sostenible, participativo y de alta calidad,  que permite una interacción dinámica comunidad-universidad-sociedad.</w:t>
      </w:r>
    </w:p>
    <w:p>
      <w:pPr>
        <w:pStyle w:val="Normal"/>
        <w:jc w:val="both"/>
        <w:rPr/>
      </w:pPr>
      <w:r>
        <w:rPr>
          <w:rFonts w:cs="Arial" w:ascii="Arial" w:hAnsi="Arial"/>
        </w:rPr>
        <w:t>La sostenibilidad de la excelencia en las carreras y programas de postgrado  así como del nivel de competitividad de los graduados, permite la homologación en las áreas de interés. Se cuenta un sistema de calidad para las áreas, procesos y productos de la universidad.  La infraestructura reconstruida se mantiene en niveles de alta calidad.</w:t>
      </w:r>
    </w:p>
    <w:p>
      <w:pPr>
        <w:pStyle w:val="Normal"/>
        <w:spacing w:before="0" w:after="200"/>
        <w:jc w:val="both"/>
        <w:rPr/>
      </w:pPr>
      <w:r>
        <w:rPr>
          <w:rFonts w:cs="Arial" w:ascii="Arial" w:hAnsi="Arial"/>
        </w:rPr>
        <w:t xml:space="preserve">Se cuenta con el aseguramiento material y financiero de los procesos sustantivos en correspondencia con sus requerimientos. Existen políticas de incentivo y un sistema de gestión para la captación de recursos que permiten la identificación y aprovechamiento de oportunidades. Se acentúa la transparencia y participación de los trabajadores en la gestión universitaria. En la realización de las actividades sustantivas y de apoyo se integran la información, la comunicación y las tecnologías. La planificación y el presupuesto están relacionados con la estrategia  universitaria. Está certificada la contabilidad de las unidades presupuestadas  que conforman la Universidad. Se satisfacen las necesidades universitarias mediante el incremento de servicios contratados, según a las posibilidades del mercado. </w:t>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22:30:00Z</dcterms:created>
  <dc:creator>carlos</dc:creator>
  <dc:description/>
  <dc:language>en-US</dc:language>
  <cp:lastModifiedBy>carlos</cp:lastModifiedBy>
  <dcterms:modified xsi:type="dcterms:W3CDTF">2011-04-28T22:30:00Z</dcterms:modified>
  <cp:revision>2</cp:revision>
  <dc:subject/>
  <dc:title/>
</cp:coreProperties>
</file>