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OBJETIVOS DE LA UNIVERSIDAD DE LA HAB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</w:p>
    <w:tbl>
      <w:tblPr>
        <w:tblW w:w="907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075"/>
      </w:tblGrid>
      <w:tr>
        <w:trPr>
          <w:trHeight w:val="908" w:hRule="atLeast"/>
        </w:trPr>
        <w:tc>
          <w:tcPr>
            <w:tcW w:w="90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Área I. Impacto Económico-Social</w:t>
            </w:r>
          </w:p>
        </w:tc>
      </w:tr>
      <w:tr>
        <w:trPr>
          <w:trHeight w:val="1065" w:hRule="atLeast"/>
        </w:trPr>
        <w:tc>
          <w:tcPr>
            <w:tcW w:w="9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1.1. Producir resultados científicos que den respuesta a las necesidades del país, alineados al perfeccionamiento del modelo económico y social cubano y el desarrollo local. </w:t>
            </w:r>
          </w:p>
        </w:tc>
      </w:tr>
      <w:tr>
        <w:trPr>
          <w:trHeight w:val="1068" w:hRule="atLeast"/>
        </w:trPr>
        <w:tc>
          <w:tcPr>
            <w:tcW w:w="9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1.2. Incrementar la visibilidad y el impacto de la Universidad de La Habana en la sociedad </w:t>
            </w:r>
          </w:p>
        </w:tc>
      </w:tr>
      <w:tr>
        <w:trPr>
          <w:trHeight w:val="1068" w:hRule="atLeast"/>
        </w:trPr>
        <w:tc>
          <w:tcPr>
            <w:tcW w:w="9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1.3. Aumentar los vínculos nacionales e internacionales de la Universidad con personalidades, Centros Universitarios e Instituciones de investigación- innovación-producción de excelencia. </w:t>
            </w:r>
          </w:p>
        </w:tc>
      </w:tr>
      <w:tr>
        <w:trPr>
          <w:trHeight w:val="1065" w:hRule="atLeast"/>
        </w:trPr>
        <w:tc>
          <w:tcPr>
            <w:tcW w:w="9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1.4. Elevar la interacción dinámica universidad-comunidad-sociedad</w:t>
            </w:r>
          </w:p>
        </w:tc>
      </w:tr>
      <w:tr>
        <w:trPr>
          <w:trHeight w:val="1068" w:hRule="atLeast"/>
        </w:trPr>
        <w:tc>
          <w:tcPr>
            <w:tcW w:w="90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1.5. Alcanzar  calificaciones de excelente en las evaluaciones externa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OBJETIVOS DE LA UNIVERSIDAD DE LA HABANA</w:t>
      </w:r>
    </w:p>
    <w:tbl>
      <w:tblPr>
        <w:tblW w:w="907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075"/>
      </w:tblGrid>
      <w:tr>
        <w:trPr>
          <w:trHeight w:val="908" w:hRule="atLeast"/>
        </w:trPr>
        <w:tc>
          <w:tcPr>
            <w:tcW w:w="90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2"/>
                <w:szCs w:val="32"/>
                <w:lang w:eastAsia="es-ES"/>
              </w:rPr>
              <w:t>Área II. Formación de Profesionales</w:t>
            </w:r>
          </w:p>
        </w:tc>
      </w:tr>
      <w:tr>
        <w:trPr>
          <w:trHeight w:val="2153" w:hRule="atLeast"/>
        </w:trPr>
        <w:tc>
          <w:tcPr>
            <w:tcW w:w="90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77" w:after="0"/>
              <w:ind w:left="562" w:hanging="562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2.1.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Obtener profesionales competentes, con comportamiento ético y preparados  ideológicamente para preservar  la Revolución</w:t>
            </w:r>
          </w:p>
          <w:p>
            <w:pPr>
              <w:pStyle w:val="Normal"/>
              <w:spacing w:lineRule="auto" w:line="240" w:before="77" w:after="0"/>
              <w:ind w:left="562" w:hanging="562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77" w:after="0"/>
              <w:ind w:left="562" w:hanging="562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2.2. Incrementar en los estudiantes las habilidades de autoaprendizaje, científico investigativas, el uso de las tecnologías de avanzadas, el dominio de la  lengua materna y la comunicación efectiva en un idioma extranj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OBJETIVOS DE LA UNIVERSIDAD DE LA HABANA</w:t>
      </w:r>
    </w:p>
    <w:tbl>
      <w:tblPr>
        <w:tblW w:w="921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216"/>
      </w:tblGrid>
      <w:tr>
        <w:trPr>
          <w:trHeight w:val="493" w:hRule="atLeast"/>
        </w:trPr>
        <w:tc>
          <w:tcPr>
            <w:tcW w:w="9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Arial" w:hAnsi="Arial" w:eastAsia="Times New Roman" w:cs="Arial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2"/>
                <w:szCs w:val="32"/>
                <w:lang w:eastAsia="es-ES"/>
              </w:rPr>
              <w:t>Área III. Gestión de Procesos Universitarios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1. Alcanzar la excelencia de las carreras y programas de postgrado, de manera sostenible, en respuesta a las necesidades actuales y perspectivas del entorno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2. Lograr que la integración de las investigaciones en redes y proyectos de alcance nacional e internacional, con elevada pertinencia e impacto, constituyan un motor impulsor del desarrollo de la UH.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3.3. Garantizar el desarrollo de un programa cultural diverso, estable, sostenible y sustentable de alta calidad y de participación comunitaria 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4. Dirigir con un sistema eficaz, transparente y participativo, adecuado al desarrollo estratégico de la Universidad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5. Lograr un proceso de captación, reclutamiento, inducción, capacitación, evaluación y estimulación  del personal de acuerdo a las necesidades de la actividad académica</w:t>
            </w:r>
          </w:p>
        </w:tc>
      </w:tr>
      <w:tr>
        <w:trPr>
          <w:trHeight w:val="490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6. Aplicar un sistema de incentivos individuales y colectiva que movilicen al potencial humano en función de la captación de recursos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7. Contar con un sistema de gestión de la calidad para el desarrollo de los procesos universitarios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8. Aplicar un sistema automatizado de información y comunicación para la gestión de los procesos universitarios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9. Garantizar un sistema de control interno que asegure el cumplimiento de la misión universitaria.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10. Mejorar la infraestructura tecnológica y elevar al 70% la constructiva en buen estado.</w:t>
            </w:r>
          </w:p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11. Optimizar la utilización del espacio con fines docentes</w:t>
            </w:r>
          </w:p>
        </w:tc>
      </w:tr>
      <w:tr>
        <w:trPr>
          <w:trHeight w:val="493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3.12. Incrementar de manera sostenida los recursos materiales y financieros, por todas las vías de captación, ejecutarlos con eficiencia y eficacia.  </w:t>
            </w:r>
          </w:p>
          <w:p>
            <w:pPr>
              <w:pStyle w:val="Normal"/>
              <w:spacing w:lineRule="auto" w:line="240" w:before="48" w:after="0"/>
              <w:ind w:left="432" w:hanging="432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3.13. Elevar la eficacia del sistema organizativo de la U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OBJETIVOS DE LA UNIVERSIDAD DE LA HABANA</w:t>
      </w:r>
    </w:p>
    <w:tbl>
      <w:tblPr>
        <w:tblW w:w="921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216"/>
      </w:tblGrid>
      <w:tr>
        <w:trPr>
          <w:trHeight w:val="1068" w:hRule="atLeast"/>
        </w:trPr>
        <w:tc>
          <w:tcPr>
            <w:tcW w:w="9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position w:val="1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position w:val="1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position w:val="1"/>
                <w:sz w:val="32"/>
                <w:szCs w:val="32"/>
                <w:lang w:eastAsia="es-ES"/>
              </w:rPr>
              <w:t>Área IV. Potencial Humano</w:t>
            </w:r>
          </w:p>
        </w:tc>
      </w:tr>
      <w:tr>
        <w:trPr>
          <w:trHeight w:val="1065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4.1. Incrementar el nivel de las competencias profesionales y éticas, de motivación  y compromiso del claustro con el proceso revolucionario cubano, hacia la excelencia académica </w:t>
            </w:r>
          </w:p>
        </w:tc>
      </w:tr>
      <w:tr>
        <w:trPr>
          <w:trHeight w:val="1068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4.2. Lograr una mayor  influencia del personal universitario en la formación integral del estudiante</w:t>
            </w: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4.3. Obtener resultados cualitativamente superiores en la interacción entre las áreas y los procesos universitarios </w:t>
            </w:r>
          </w:p>
        </w:tc>
      </w:tr>
      <w:tr>
        <w:trPr>
          <w:trHeight w:val="1065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>4.4. Alcanzar una composición etaria</w:t>
            </w:r>
            <w:r>
              <w:rPr>
                <w:rFonts w:eastAsia="Times New Roman" w:cs="Arial" w:ascii="Arial" w:hAnsi="Arial"/>
                <w:color w:val="FF0000"/>
                <w:kern w:val="2"/>
                <w:sz w:val="24"/>
                <w:szCs w:val="24"/>
                <w:lang w:eastAsia="es-ES"/>
              </w:rPr>
              <w:t>,</w:t>
            </w: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 por categoría científica y académica del claustro que de respuesta a las necesidades de desarrollo de la Universidad </w:t>
            </w:r>
          </w:p>
        </w:tc>
      </w:tr>
      <w:tr>
        <w:trPr>
          <w:trHeight w:val="1068" w:hRule="atLeast"/>
        </w:trPr>
        <w:tc>
          <w:tcPr>
            <w:tcW w:w="92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es-ES"/>
              </w:rPr>
              <w:t xml:space="preserve">4.5. Lograr un personal técnico y de apoyo competente, eficiente, motivado, con sentido de pertenencia y compromiso universitario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02:00Z</dcterms:created>
  <dc:creator>carlos</dc:creator>
  <dc:description/>
  <dc:language>en-US</dc:language>
  <cp:lastModifiedBy>carlos</cp:lastModifiedBy>
  <dcterms:modified xsi:type="dcterms:W3CDTF">2011-04-28T23:02:00Z</dcterms:modified>
  <cp:revision>2</cp:revision>
  <dc:subject/>
  <dc:title/>
</cp:coreProperties>
</file>