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Área I Impacto Económico-Social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1. Producir resultados científicos que den respuesta a las necesidades del país, alineados al perfeccionamiento del modelo económico y social cubano y el desarrollo local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NDICADORES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yectos vinculados a las prioridades de desarrollo del país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mios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ublicaciones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ventos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ductos obtenidos y Servicios Científico – Técnicos realizados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tentes y Registros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gresos por proyectos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gresos por comercialización de productos y servicios de la C y T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ansformaciones experimentadas en el Municipio piloto del Cerr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2. Fortalecer la identidad y el reconocimiento del impacto de la Universidad de La Habana en la sociedad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NDICADORES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sencia de nuestros profesionales en los medios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derazgo de nuestros graduados en la sociedad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plicación por la sociedad de nuestros resultados de investigació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3. Aumentar los vínculos nacionales e internacionales de la Universidad con personalidades, Centros Universitarios e Instituciones de investigación- innovación-producción de excelenci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NDICADORES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venios de colaboración con instituciones nacionales e internacionales de excelenci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tención de resultados conjuntos derivados de éstos convenios (investigaciones, postgrado, becas postdoc, publicaciones, etc.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conocimientos otorgados a personalidades y mantenimiento de relaciones estables con ello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conocimientos recibido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4. Elevar la interacción dinámica universidad-comunidad-sociedad de manera estable, sostenible y sustentabl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NDICADORES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yectos comunitarios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tensión sociocultural hacia la comunidad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cciones de Cultura científica hacia la comunidad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tensión de los mejores resultados del Cerro a otras comunidades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cciones de Orientación profesional en las carreras priorizada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5. Alcanzar calificaciones de excelente en las evaluaciones externa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INDICADORES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Área II. FORMACION DE PROFESIONALE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1. Formar profesionales competentes, con comportamiento ético, y  preparados  ideológicamente para preservar  la Revolución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1.1 Nivel de percepción de los empleadores    sobre el desempeño profesional de los egresados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1.2 Autovaloración del egresado sobre la preparación profesional recibida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1.3 Egresados que alcanzan la condición de Título de Oro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1.4 Índice de calidad de años y carreras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1.5 Nivel de percepción de los tutores de las prácticas preprofesioanles sobre  el  comportamiento y  desarrollo de capacidades y habilidades de los estudiantes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6 Autovaloración del estudiante sobre la efectividad de las prácticas preprofesionales  en su formación integra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1.7 Calidad del trabajo científico estudiantil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1.8 Resultados de los exámenes de premio y ejercicios integradores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1.9 Índice de fraudes académicos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1.10 Nivel de la percepción social sobre la participación de los estudiantes en la preservación de la Revolución.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.2. Incrementar en los estudiantes las habilidades de autoaprendizaje, científica investigativas, el uso de las tecnologías de avanzadas, el dominio de la  lengua materna y la comunicación efectiva en un idioma extranjer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Área III – Gestión de procesos universitarios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Cantidad de programas de pre y postgrado acreditados de Excelenci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Cantidad de redes y proyectos nacionales e internacionales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Áreas integradas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qué líneas de investigación priorizadas por CITMA, MES y UH tributan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ublicaciones derivadas en Revistas de impacto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tentes asociadas a esas investigaciones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áster y Doctores formados.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pacto en la infraestructura y tecnología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gresos generados</w:t>
      </w:r>
    </w:p>
    <w:p>
      <w:pPr>
        <w:pStyle w:val="Normal"/>
        <w:ind w:left="39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Cantidad de proyectos comunitarios y su impacto en el desarrollo local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vel de satisfacción de la comunidad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ticipación de los estudiantes y profesores en tareas de impacto vinculadas a su función profesional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pacios generados para la ampliación de la cultura artística de los estudiantes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pacios generados para la promoción de la práctica de deporte.</w:t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4. Nivel de integración y flujo de información compartido (entre las áreas)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foque de sistema diseñado y funcionando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stema organizativo diseñado y en funcionamiento.</w:t>
      </w:r>
    </w:p>
    <w:p>
      <w:pPr>
        <w:pStyle w:val="Normal"/>
        <w:ind w:left="360" w:hanging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5. Tener la evaluación anual del desempeño del 100% de los trabajadores de la UH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.M. para c/u de los elementos del proceso.</w:t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6. Forma parte del subsistema de estimulación que está en 3.5.</w:t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7. Todos los subsistemas de gestión de calidad están integrados en un sistema único.</w:t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8. Es posible gestionar los procesos universitarios a través de un sistema automatizado único e integral de información y comunicación.</w:t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9. Si todos los procesos inherentes a la misión de la UH están asegurados por un sistema de control interno.</w:t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0. Nada</w:t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11. % de los grupos de clase de pre y postgrado si tienen asegurados sus espacios para la docencia.       </w:t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2. Se ha incrementado en ___% la infraestructura tecnológic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Área IV POTENCIAL HUMAN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1.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valuación del desempeño y compromis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tegorización y grado científic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jemplaridad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ntido de pertenencia y participació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rma de conducta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riterios de los estudiante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ultura general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conocimiento económico y social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eguramiento de las condiciones de traba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luencia positiva del profesor y rabajador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jemplaridad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unicación interpersonal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agen adecuada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dentificación con los principios revolucionario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3.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interdisciplinaridad, transdisciplinariedad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operación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egración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derazgo de proceso integrado y único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mbiente favorabl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cepto de universidad como un nich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4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sión de renovación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luntad de aseguramiento de la continuidad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lección adecuada de personal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stión del conocimiento – transmisión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ación de grupos de trabajo (colectivos) con diferentes generacione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750"/>
        </w:tabs>
        <w:ind w:left="750" w:hanging="360"/>
      </w:pPr>
      <w:rPr>
        <w:rFonts w:ascii="Arial" w:hAnsi="Arial" w:cs="Arial" w:hint="default"/>
      </w:rPr>
    </w:lvl>
  </w:abstractNum>
  <w:abstractNum w:abstractNumId="7">
    <w:lvl w:ilvl="0">
      <w:start w:val="3"/>
      <w:numFmt w:val="bullet"/>
      <w:lvlText w:val="-"/>
      <w:lvlJc w:val="left"/>
      <w:pPr>
        <w:tabs>
          <w:tab w:val="num" w:pos="750"/>
        </w:tabs>
        <w:ind w:left="750" w:hanging="360"/>
      </w:pPr>
      <w:rPr>
        <w:rFonts w:ascii="Arial" w:hAnsi="Arial" w:cs="Arial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9">
    <w:lvl w:ilvl="0">
      <w:start w:val="3"/>
      <w:numFmt w:val="bullet"/>
      <w:lvlText w:val="-"/>
      <w:lvlJc w:val="left"/>
      <w:pPr>
        <w:tabs>
          <w:tab w:val="num" w:pos="750"/>
        </w:tabs>
        <w:ind w:left="75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3"/>
      <w:numFmt w:val="bullet"/>
      <w:lvlText w:val="-"/>
      <w:lvlJc w:val="left"/>
      <w:pPr>
        <w:tabs>
          <w:tab w:val="num" w:pos="750"/>
        </w:tabs>
        <w:ind w:left="750" w:hanging="360"/>
      </w:pPr>
      <w:rPr>
        <w:rFonts w:ascii="Arial" w:hAnsi="Arial" w:cs="Aria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02:06:00Z</dcterms:created>
  <dc:creator>Carlos</dc:creator>
  <dc:description/>
  <dc:language>en-US</dc:language>
  <cp:lastModifiedBy>carlos</cp:lastModifiedBy>
  <dcterms:modified xsi:type="dcterms:W3CDTF">2011-04-29T02:06:00Z</dcterms:modified>
  <cp:revision>2</cp:revision>
  <dc:subject/>
  <dc:title>I Impacto Económico-Social</dc:title>
</cp:coreProperties>
</file>