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0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30"/>
        <w:gridCol w:w="25"/>
        <w:gridCol w:w="20"/>
        <w:gridCol w:w="23"/>
        <w:gridCol w:w="8217"/>
        <w:gridCol w:w="30"/>
        <w:gridCol w:w="17"/>
        <w:gridCol w:w="113"/>
        <w:gridCol w:w="23"/>
        <w:gridCol w:w="246"/>
        <w:gridCol w:w="180"/>
        <w:gridCol w:w="1381"/>
        <w:gridCol w:w="69"/>
        <w:gridCol w:w="28"/>
        <w:gridCol w:w="137"/>
        <w:gridCol w:w="25"/>
        <w:gridCol w:w="11"/>
        <w:gridCol w:w="22"/>
        <w:gridCol w:w="2082"/>
        <w:gridCol w:w="25"/>
      </w:tblGrid>
      <w:tr>
        <w:trPr>
          <w:trHeight w:val="23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8"/>
                <w:szCs w:val="28"/>
              </w:rPr>
              <w:t>ARC 1. FORMACIÓN DE PROFESIONALES  COMPETENTES COMPROMETIDOS CON LA REVOLUCIÓN</w:t>
            </w:r>
          </w:p>
        </w:tc>
      </w:tr>
      <w:tr>
        <w:trPr>
          <w:trHeight w:val="585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1.1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Formar profesionales competentes, con comportamiento ético, y  preparados  ideológicamente para preservar  la Revolución.</w:t>
            </w:r>
          </w:p>
        </w:tc>
      </w:tr>
      <w:tr>
        <w:trPr>
          <w:trHeight w:val="285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1.1.1</w:t>
            </w:r>
          </w:p>
        </w:tc>
        <w:tc>
          <w:tcPr>
            <w:tcW w:w="8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Se logra el acercamiento paulatino del estudiantado universitario al modelo de profesional competente y comprometido con la Revolución</w:t>
            </w:r>
          </w:p>
        </w:tc>
        <w:tc>
          <w:tcPr>
            <w:tcW w:w="20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define el modelo de profesional competente y comprometido 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se valida en 3 Facultades</w:t>
            </w:r>
          </w:p>
        </w:tc>
      </w:tr>
      <w:tr>
        <w:trPr>
          <w:trHeight w:val="855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1.1.2</w:t>
            </w:r>
          </w:p>
        </w:tc>
        <w:tc>
          <w:tcPr>
            <w:tcW w:w="8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cuenta con un ambiente de vida y estudio para el estudiante, como instrumento para incrementar el nivel de satisfacción del estudiantado universitario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Elementos que pueden considerarse en la propuesta de valor para el estudiant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Poseer un título de la Universidad de La Haban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Apropiarse de los conocimientos y habilidades propias de un profesional exitoso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Elevar el nivel cultural general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Apropiarse de la historia y las tradiciones culturales universitaria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Relacionarse con académicos e intelectuales ilustres del paí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Poder participar en proyectos investigativos, sociales y comunitario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Aprender a comunicarse por escrito y oral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ontar con tecnologías de avanzada y laboratorios especializados de nivel internacional </w:t>
            </w:r>
          </w:p>
        </w:tc>
        <w:tc>
          <w:tcPr>
            <w:tcW w:w="20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Estudio diagnóstico de las expectativas de los estudiantes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Estudio de las encuestas de satisfacción de los estudiantes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Conformación de la propuesta de valor para el estudiante 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1.1.3</w:t>
            </w:r>
          </w:p>
        </w:tc>
        <w:tc>
          <w:tcPr>
            <w:tcW w:w="8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Nivel de satisfacción de los estudiantes con el programa de educación cultural integral con las opciones extracurriculares orientadas a apreciar, disfrutar y promover la cultura artística y literaria; la cultura física y el deporte; y el empleo culto y sano del tiempo libre, que contempla: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Asignaturas optativas y electivas que se ofrecen que tributan a la formación cultural.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Movimiento estudiantil de artistas aficionados y deportivo.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Visitas a lugares históricos y recorridos que se planifican centralmente y en las facultades.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Actividades culturales y recreativas que promueve la Casa Estudiantil en su programación.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Competencias deportivas, los interaños, interbecas, juegos de invierno y Caribes.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Festival de Aficionados a todos los niveles y en el interbecas de cultura.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Feria de las nacionalidades.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Actividades del PITE que contribuyen a su formación integral.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Acceso a servicios informáticos que contribuyan a promover el hábito de lectura tales como presentaciones de libros y revistas, expoventas, debates literarios, y otros.</w:t>
            </w:r>
          </w:p>
        </w:tc>
        <w:tc>
          <w:tcPr>
            <w:tcW w:w="21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encuestas S 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0 % </w:t>
            </w:r>
          </w:p>
        </w:tc>
      </w:tr>
      <w:tr>
        <w:trPr>
          <w:trHeight w:val="818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1.1.4</w:t>
            </w:r>
          </w:p>
        </w:tc>
        <w:tc>
          <w:tcPr>
            <w:tcW w:w="8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Los estudiantes muestran mayor responsabilidad individual ante el estudio, expresado en el incremento en unidades porcentuales en los resultados docentes anuales, y en la disminución del fraude académico</w:t>
            </w:r>
          </w:p>
        </w:tc>
        <w:tc>
          <w:tcPr>
            <w:tcW w:w="21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%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incremento de  1 % promoción limpia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50% menos</w:t>
            </w:r>
          </w:p>
        </w:tc>
      </w:tr>
      <w:tr>
        <w:trPr>
          <w:trHeight w:val="818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1.5 </w:t>
            </w:r>
          </w:p>
        </w:tc>
        <w:tc>
          <w:tcPr>
            <w:tcW w:w="8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El cumplimiento de la estrategia contra la subversión ideológica genera transformaciones en la comunidad estudiantil que  se manifiestan en su comportamiento cotidiano en la defensa de la Revolución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Participación de estudiantes en actos convocados por la FEU y la UJC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Participación de estudiantes en las guardias obreras estudiantiles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Participación de estudiantes en la REM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Participación de estudiantes en actividades que demanda la sociedad </w:t>
            </w:r>
          </w:p>
        </w:tc>
        <w:tc>
          <w:tcPr>
            <w:tcW w:w="21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%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 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5 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5 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 % </w:t>
            </w:r>
          </w:p>
        </w:tc>
      </w:tr>
      <w:tr>
        <w:trPr>
          <w:trHeight w:val="818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1.6 </w:t>
            </w:r>
          </w:p>
        </w:tc>
        <w:tc>
          <w:tcPr>
            <w:tcW w:w="8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Los resultados de la evaluación periódica  que se realiza en las brigadas acerca del desempeño de los estudiantes expresan avances en su formación integral, en correspondencia con los proyectos educativos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Evaluación obtenid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Nivel de satisfacción de los estudiantes con los proyectos educativos </w:t>
            </w:r>
          </w:p>
        </w:tc>
        <w:tc>
          <w:tcPr>
            <w:tcW w:w="21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% de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% S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 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70 % </w:t>
            </w:r>
          </w:p>
        </w:tc>
      </w:tr>
      <w:tr>
        <w:trPr>
          <w:trHeight w:val="818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1.7 </w:t>
            </w:r>
          </w:p>
        </w:tc>
        <w:tc>
          <w:tcPr>
            <w:tcW w:w="8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Se avanza en el proceso de formación de valores, con énfasis en el reforzamiento de la mentalidad de productore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Resultados superiores en la práctica laboral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Resultados superiores en tareas de impacto. </w:t>
            </w:r>
          </w:p>
        </w:tc>
        <w:tc>
          <w:tcPr>
            <w:tcW w:w="21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%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bCs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70 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% </w:t>
            </w:r>
          </w:p>
        </w:tc>
      </w:tr>
      <w:tr>
        <w:trPr>
          <w:trHeight w:val="285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1.8 </w:t>
            </w:r>
          </w:p>
        </w:tc>
        <w:tc>
          <w:tcPr>
            <w:tcW w:w="8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Aumenta la calidad de los debates que se realizan con los estudiantes en los diferentes escenarios educativos, demostrando mayor dominio de los temas de la universidad, del territorio, nacionales e internacionales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Asistencia y participación de estudiantes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Nivel Satisfacción (encuestas)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Evaluación de la calidad de los debates </w:t>
            </w:r>
          </w:p>
        </w:tc>
        <w:tc>
          <w:tcPr>
            <w:tcW w:w="2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B 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5 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 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 % B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1.9 </w:t>
            </w:r>
          </w:p>
        </w:tc>
        <w:tc>
          <w:tcPr>
            <w:tcW w:w="8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Se obtienen resultados superiores por parte de los estudiantes en el conocimiento de la Historia de Cuba y del Marxismo Leninismo y en la satisfacción con su enseñanz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Promedio de evaluación obtenida en Historia de Cub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Promedio de evaluación obtenida en Marxismo-Leninism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Nivel de Satisfacción de los estudiantes con la enseñanza de la Historia y el Marxismo-Leninismo (encuestas) </w:t>
            </w:r>
          </w:p>
        </w:tc>
        <w:tc>
          <w:tcPr>
            <w:tcW w:w="2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B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B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Incremento del % 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70 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70 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%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1.10 </w:t>
            </w:r>
          </w:p>
        </w:tc>
        <w:tc>
          <w:tcPr>
            <w:tcW w:w="8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Se obtienen resultados que contribuyen al fortalecimiento de la identidad cultural de la universidad y la socialización de los valores y principios de la Revolución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Proyectos socioculturales hacia la comunidad universitaria.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Acciones de respuesta revolucionaria.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Movilizaciones masivas por efemérides de la UH y nacionales.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La intranet como espacio de trabajo político ideológico. </w:t>
            </w:r>
          </w:p>
        </w:tc>
        <w:tc>
          <w:tcPr>
            <w:tcW w:w="2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participación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las áreas 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 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70%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1.11 </w:t>
            </w:r>
          </w:p>
        </w:tc>
        <w:tc>
          <w:tcPr>
            <w:tcW w:w="8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Nivel de percepción de los empleadores sobre el desempeño profesional de los egresados. (Encuesta de satisfacción) </w:t>
            </w:r>
          </w:p>
        </w:tc>
        <w:tc>
          <w:tcPr>
            <w:tcW w:w="2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5 % S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eastAsia="Times New Roman;Times" w:cs="Times New Roman;Time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1.12 </w:t>
            </w:r>
          </w:p>
        </w:tc>
        <w:tc>
          <w:tcPr>
            <w:tcW w:w="8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Nivel de percepción de los tutores de las prácticas preprofesionales sobre  el  comportamiento y desarrollo de capacidades y habilidades de los estudiantes- (encuesta) </w:t>
            </w:r>
          </w:p>
        </w:tc>
        <w:tc>
          <w:tcPr>
            <w:tcW w:w="2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0 % S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eastAsia="Times New Roman;Times" w:cs="Times New Roman;Time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1.13 </w:t>
            </w:r>
          </w:p>
        </w:tc>
        <w:tc>
          <w:tcPr>
            <w:tcW w:w="8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Efectividad de las prácticas preprofesionales en su formación integral, por autovaloración del estudiante. (encuesta) </w:t>
            </w:r>
          </w:p>
        </w:tc>
        <w:tc>
          <w:tcPr>
            <w:tcW w:w="2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incremento 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3 %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eastAsia="Times New Roman;Times" w:cs="Times New Roman;Time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1.14 </w:t>
            </w:r>
          </w:p>
        </w:tc>
        <w:tc>
          <w:tcPr>
            <w:tcW w:w="8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Calidad del trabajo científico estudiantil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% de participació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Calidad de las ponencias (controles) </w:t>
            </w:r>
          </w:p>
        </w:tc>
        <w:tc>
          <w:tcPr>
            <w:tcW w:w="2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incremento 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%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eastAsia="Times New Roman;Times" w:cs="Times New Roman;Time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1.15 </w:t>
            </w:r>
          </w:p>
        </w:tc>
        <w:tc>
          <w:tcPr>
            <w:tcW w:w="8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Se incorporan regularmente los exámenes de premio y ejercicios integradores y se muestran resultados superiores en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Exámenes de premi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kinsoku w:val="false"/>
              <w:overflowPunct w:val="false"/>
              <w:spacing w:lineRule="auto" w:line="240" w:before="0" w:after="0"/>
              <w:ind w:left="720" w:hanging="0"/>
              <w:contextualSpacing/>
              <w:textAlignment w:val="baseline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kinsoku w:val="false"/>
              <w:overflowPunct w:val="false"/>
              <w:spacing w:lineRule="auto" w:line="240" w:before="0" w:after="0"/>
              <w:ind w:left="720" w:hanging="0"/>
              <w:contextualSpacing/>
              <w:textAlignment w:val="baseline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kinsoku w:val="false"/>
              <w:overflowPunct w:val="false"/>
              <w:spacing w:lineRule="auto" w:line="240" w:before="0" w:after="0"/>
              <w:ind w:left="720" w:hanging="0"/>
              <w:contextualSpacing/>
              <w:textAlignment w:val="baseline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Ejercicios Integradores </w:t>
            </w:r>
          </w:p>
        </w:tc>
        <w:tc>
          <w:tcPr>
            <w:tcW w:w="2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  <w:lang w:val="es-PR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70 % de las asignaturas posibles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0 % de aprobados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eastAsia="Times New Roman;Times" w:cs="Times New Roman;Time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1.2. </w:t>
            </w: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4"/>
                <w:szCs w:val="24"/>
                <w:lang w:val="es-PR"/>
              </w:rPr>
              <w:t>Incrementar la calidad de la educación superior en todos los tipos de cursos y escenarios docentes.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  <w:lang w:val="es-PR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2.1 </w:t>
            </w:r>
          </w:p>
        </w:tc>
        <w:tc>
          <w:tcPr>
            <w:tcW w:w="8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El trabajo metodológico logra una respuesta más integral a las necesidades de los diferentes tipos de curso, priorizando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L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 xml:space="preserve">a preparación del claustro de las asignaturas para educar desde la instrucción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val="es-PR"/>
              </w:rPr>
              <w:t>El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 perfeccionamiento de los sistemas de evaluación en todos los cursos y asignaturas. </w:t>
            </w:r>
          </w:p>
        </w:tc>
        <w:tc>
          <w:tcPr>
            <w:tcW w:w="20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 de calificación de B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asignaturas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 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 % </w:t>
            </w:r>
          </w:p>
        </w:tc>
      </w:tr>
      <w:tr>
        <w:trPr>
          <w:trHeight w:val="57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2.2 </w:t>
            </w:r>
          </w:p>
        </w:tc>
        <w:tc>
          <w:tcPr>
            <w:tcW w:w="8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La retención en el primer año y la eficiencia vertical en los cursos diurnos experimentan avances respecto al curso anterior. </w:t>
            </w:r>
          </w:p>
        </w:tc>
        <w:tc>
          <w:tcPr>
            <w:tcW w:w="20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incremento 1 % promoción limpia </w:t>
            </w:r>
          </w:p>
        </w:tc>
      </w:tr>
      <w:tr>
        <w:trPr>
          <w:trHeight w:val="57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2.3 </w:t>
            </w:r>
          </w:p>
        </w:tc>
        <w:tc>
          <w:tcPr>
            <w:tcW w:w="8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Las modificaciones realizadas en los planes de estudio y en los reglamentos vigentes, en todos los tipos de curso, se implementan adecuadamente. </w:t>
            </w:r>
          </w:p>
        </w:tc>
        <w:tc>
          <w:tcPr>
            <w:tcW w:w="20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 % </w:t>
            </w:r>
          </w:p>
        </w:tc>
      </w:tr>
      <w:tr>
        <w:trPr>
          <w:trHeight w:val="598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2.4 </w:t>
            </w:r>
          </w:p>
        </w:tc>
        <w:tc>
          <w:tcPr>
            <w:tcW w:w="8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Las  flexibilidades de los planes de estudio posibilitan una respuesta más integral a las particularidades de cada territorio. (controles) </w:t>
            </w:r>
          </w:p>
        </w:tc>
        <w:tc>
          <w:tcPr>
            <w:tcW w:w="20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 % </w:t>
            </w:r>
          </w:p>
        </w:tc>
      </w:tr>
      <w:tr>
        <w:trPr>
          <w:trHeight w:val="57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2.5 </w:t>
            </w:r>
          </w:p>
        </w:tc>
        <w:tc>
          <w:tcPr>
            <w:tcW w:w="8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 avanza en el diseño y  la certificación del sistema integrado de medios de cada carrera, y se culminan los que se imparten en la modalidad semipresencial. (controles) </w:t>
            </w:r>
          </w:p>
        </w:tc>
        <w:tc>
          <w:tcPr>
            <w:tcW w:w="20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diseño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certificadas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40 % </w:t>
            </w:r>
          </w:p>
        </w:tc>
      </w:tr>
      <w:tr>
        <w:trPr>
          <w:trHeight w:val="33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2.6 </w:t>
            </w:r>
          </w:p>
        </w:tc>
        <w:tc>
          <w:tcPr>
            <w:tcW w:w="8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elabora propuesta de nuevas carreras a ofertar en la Educación a Distancia. </w:t>
            </w:r>
          </w:p>
        </w:tc>
        <w:tc>
          <w:tcPr>
            <w:tcW w:w="20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Análisis y propuestas </w:t>
            </w:r>
          </w:p>
        </w:tc>
      </w:tr>
      <w:tr>
        <w:trPr>
          <w:trHeight w:val="585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1.3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Integrar la educación superior en todos los municipios para incrementar su calidad y pertinencia, con la máxima racionalidad.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3.1 </w:t>
            </w:r>
          </w:p>
        </w:tc>
        <w:tc>
          <w:tcPr>
            <w:tcW w:w="8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Mayor integración y avances en la cultura universitaria. (controles) </w:t>
            </w:r>
          </w:p>
        </w:tc>
        <w:tc>
          <w:tcPr>
            <w:tcW w:w="20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E o B </w:t>
            </w:r>
          </w:p>
        </w:tc>
        <w:tc>
          <w:tcPr>
            <w:tcW w:w="23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 % </w:t>
            </w:r>
          </w:p>
        </w:tc>
      </w:tr>
      <w:tr>
        <w:trPr>
          <w:trHeight w:val="58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3.2 </w:t>
            </w:r>
          </w:p>
        </w:tc>
        <w:tc>
          <w:tcPr>
            <w:tcW w:w="8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consolida el funcionamiento de las Filiales con una mayor racionalidad de los recursos humanos y materiales. (controles)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Nivel de implicación de la Facultad en el trabajo docente y metodológico de la Filial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ubrimiento bibliográfico de las asignaturas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ubrimiento de la docencia y nivel del claustro. </w:t>
            </w:r>
          </w:p>
        </w:tc>
        <w:tc>
          <w:tcPr>
            <w:tcW w:w="20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 % </w:t>
            </w:r>
          </w:p>
        </w:tc>
      </w:tr>
      <w:tr>
        <w:trPr>
          <w:trHeight w:val="66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1.3.3 </w:t>
            </w:r>
          </w:p>
        </w:tc>
        <w:tc>
          <w:tcPr>
            <w:tcW w:w="8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Existe reconocimiento de las autoridades municipales  y satisfacción con la respuesta de las filiales a los problemas fundamentales. (encuesta) </w:t>
            </w:r>
          </w:p>
        </w:tc>
        <w:tc>
          <w:tcPr>
            <w:tcW w:w="20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0 % </w:t>
            </w:r>
          </w:p>
        </w:tc>
      </w:tr>
      <w:tr>
        <w:trPr>
          <w:trHeight w:val="360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8"/>
                <w:szCs w:val="28"/>
              </w:rPr>
              <w:t xml:space="preserve">ARC 2. TRABAJADORES REVOLUCIONARIOS DE EXCELENCIA </w:t>
            </w:r>
          </w:p>
        </w:tc>
      </w:tr>
      <w:tr>
        <w:trPr>
          <w:trHeight w:val="600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2.1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Lograr avances en la selección, preparación, superación y control de la actuación de los cuadros y reservas.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1.1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Los cuadros promovidos proceden de la reserva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65%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1.2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Índice de Estabilidad de los Cuadros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Índice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79%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1.3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Disminuye la proporción de cuadros nombrados por excepción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28% </w:t>
            </w:r>
          </w:p>
        </w:tc>
      </w:tr>
      <w:tr>
        <w:trPr>
          <w:trHeight w:val="285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2.2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Incrementar la formación integral de los trabajadores, con énfasis en la preparación político – ideológica, pedagógica y científica.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48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2.1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logra el acercamiento paulatino del claustro universitario al modelo de profesor altamente competente y comprometido con la Revolución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caracteriza el claustro, se elabora el modelo y se traza e implementa la estrategia para la lograr gradualmente el cambio deseado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2.2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Por ciento de los adiestrados que aprueban el Diplomado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4% </w:t>
            </w:r>
          </w:p>
        </w:tc>
      </w:tr>
      <w:tr>
        <w:trPr>
          <w:trHeight w:val="637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2.3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Todos los adiestrados están vinculados a las actividades de la producción y los servicios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2.4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Jóvenes graduados incorporados a estudios de PG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2.5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Defensa de doctorados internos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antidad 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40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2.6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mantiene el porciento de doctores en el claustro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47%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2.7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Nivel de satisfacción de los profesores y estudiantes con las condiciones de las áreas docentes en explotación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Alto – Medio - Bajo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Medio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2.8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Disminuye la cantidad de bajas de profesores e investigadores en el Centro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antidad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 menos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2.9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analiza en las áreas universitarias la necesidad y posibilidad de integrar al claustro, profesionales de la producción y los servicios que posean reconocido prestigio, preferiblemente con el grado de Doctor o con potencialidades de obtenerlo.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 %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2.10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Los profesores e investigadores realizan el proceso de categorías docentes y de investigación en tiempo y forma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0 %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2.11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Los profesores a tiempo parcial de las Filiales que poseen categorías de Instructor realizan el proceso hacia categorías superiores.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 %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2.12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Los controles realizados por diferentes factores muestran avances en la preparación política ideológica, pedagógica y científica de los profesores.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0 %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2.2.13 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Las áreas poseen una estrategia para elevar la incidencia positiva del personal no docente en la formación integral de los estudiantes 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285" w:hRule="atLeast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2.2.14</w:t>
            </w:r>
          </w:p>
        </w:tc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Se incrementa el nivel de Comunicación e Información con la base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%</w:t>
            </w:r>
          </w:p>
        </w:tc>
        <w:tc>
          <w:tcPr>
            <w:tcW w:w="239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80%</w:t>
            </w:r>
          </w:p>
        </w:tc>
      </w:tr>
      <w:tr>
        <w:trPr>
          <w:trHeight w:val="285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</w:tc>
        <w:tc>
          <w:tcPr>
            <w:tcW w:w="239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04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8"/>
                <w:szCs w:val="28"/>
              </w:rPr>
              <w:t xml:space="preserve">ARC 3. IMPACTO ECONÓMICO Y SOCIAL </w:t>
            </w:r>
          </w:p>
        </w:tc>
      </w:tr>
      <w:tr>
        <w:trPr>
          <w:trHeight w:val="600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3.1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Producir resultados científicos que den respuesta a las necesidades del país, alineados al perfeccionamiento del modelo económico y social cubano y el desarrollo local.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1.1 </w:t>
            </w:r>
          </w:p>
        </w:tc>
        <w:tc>
          <w:tcPr>
            <w:tcW w:w="8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La actividad investigativa está organizada por proyectos y vinculada a las prioridades del desarrollo del país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          Proyectos en áreas priorizadas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-          Proyectos con empresas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-          Proyectos universitarios</w:t>
            </w:r>
          </w:p>
        </w:tc>
        <w:tc>
          <w:tcPr>
            <w:tcW w:w="20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%</w:t>
            </w:r>
          </w:p>
        </w:tc>
        <w:tc>
          <w:tcPr>
            <w:tcW w:w="23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60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10%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50%</w:t>
            </w:r>
          </w:p>
        </w:tc>
      </w:tr>
      <w:tr>
        <w:trPr>
          <w:trHeight w:val="913" w:hRule="atLeast"/>
        </w:trPr>
        <w:tc>
          <w:tcPr>
            <w:tcW w:w="13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1.2 </w:t>
            </w:r>
          </w:p>
        </w:tc>
        <w:tc>
          <w:tcPr>
            <w:tcW w:w="82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consolida el protagonismo en la obtención de premios nacionales e internacionales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-          Premios nacionales (AC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-          Premios internacionales (varios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          Premios del Forum Provincial de Ciencia y Técnica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-          Premios CITMA de Innovación Tecnológica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Cantidad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Cantidad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Cantidad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Cantidad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2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2</w:t>
            </w:r>
          </w:p>
        </w:tc>
      </w:tr>
      <w:tr>
        <w:trPr>
          <w:trHeight w:val="1979" w:hRule="atLeast"/>
        </w:trPr>
        <w:tc>
          <w:tcPr>
            <w:tcW w:w="13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1.3 </w:t>
            </w:r>
          </w:p>
        </w:tc>
        <w:tc>
          <w:tcPr>
            <w:tcW w:w="82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incrementa el número de publicaciones en revistas de impacto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Artículos del grupo 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Artículos del grupo I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Artículos del grupo II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Artículos del grupo I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Índice de posicionamiento internacional de las revistas propias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Cantidad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%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21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28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60% </w:t>
            </w:r>
          </w:p>
        </w:tc>
      </w:tr>
      <w:tr>
        <w:trPr>
          <w:trHeight w:val="285" w:hRule="atLeast"/>
        </w:trPr>
        <w:tc>
          <w:tcPr>
            <w:tcW w:w="139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1.4 </w:t>
            </w:r>
          </w:p>
        </w:tc>
        <w:tc>
          <w:tcPr>
            <w:tcW w:w="82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Se diversifican los productos y servicios científicos-técnicos y se incrementa su impacto económico y social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          Nuevos productos obtenido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-          Valor de los  servicios científicos-técnicos prestados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Cantidad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400 000 cuc</w:t>
            </w:r>
          </w:p>
        </w:tc>
      </w:tr>
      <w:tr>
        <w:trPr>
          <w:trHeight w:val="285" w:hRule="atLeast"/>
        </w:trPr>
        <w:tc>
          <w:tcPr>
            <w:tcW w:w="139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1.5 </w:t>
            </w:r>
          </w:p>
        </w:tc>
        <w:tc>
          <w:tcPr>
            <w:tcW w:w="82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Nivel de impacto social de los productos y servicios científicos-técnicos [Encuesta a clientes: satisfecho (S), medianamente satisfecho (MS) o no satisfecho (NS)] </w:t>
            </w:r>
          </w:p>
        </w:tc>
        <w:tc>
          <w:tcPr>
            <w:tcW w:w="20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0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40 % ( S ) </w:t>
            </w:r>
          </w:p>
        </w:tc>
      </w:tr>
      <w:tr>
        <w:trPr>
          <w:trHeight w:val="1476" w:hRule="atLeast"/>
        </w:trPr>
        <w:tc>
          <w:tcPr>
            <w:tcW w:w="139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1.6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26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Ingresos generado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Pregrado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Posgrado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Ventas de Productos y Servicios </w:t>
            </w:r>
          </w:p>
        </w:tc>
        <w:tc>
          <w:tcPr>
            <w:tcW w:w="20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MCUC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0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340000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400000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400000, (30000 CUP) </w:t>
            </w:r>
          </w:p>
        </w:tc>
      </w:tr>
      <w:tr>
        <w:trPr>
          <w:trHeight w:val="285" w:hRule="atLeast"/>
        </w:trPr>
        <w:tc>
          <w:tcPr>
            <w:tcW w:w="139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1.7 </w:t>
            </w:r>
          </w:p>
        </w:tc>
        <w:tc>
          <w:tcPr>
            <w:tcW w:w="82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Redes y proyectos internacionales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antidad 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80 proyectos-internac.                33 redes-internac. </w:t>
            </w:r>
          </w:p>
        </w:tc>
      </w:tr>
      <w:tr>
        <w:trPr>
          <w:trHeight w:val="285" w:hRule="atLeast"/>
        </w:trPr>
        <w:tc>
          <w:tcPr>
            <w:tcW w:w="139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1.8 </w:t>
            </w:r>
          </w:p>
        </w:tc>
        <w:tc>
          <w:tcPr>
            <w:tcW w:w="826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Áreas integradas en redes </w:t>
            </w:r>
          </w:p>
        </w:tc>
        <w:tc>
          <w:tcPr>
            <w:tcW w:w="204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antidad </w:t>
            </w:r>
          </w:p>
        </w:tc>
        <w:tc>
          <w:tcPr>
            <w:tcW w:w="230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6 </w:t>
            </w:r>
          </w:p>
        </w:tc>
      </w:tr>
      <w:tr>
        <w:trPr>
          <w:trHeight w:val="98" w:hRule="atLeast"/>
        </w:trPr>
        <w:tc>
          <w:tcPr>
            <w:tcW w:w="13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1.9 </w:t>
            </w:r>
          </w:p>
        </w:tc>
        <w:tc>
          <w:tcPr>
            <w:tcW w:w="82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incrementa el intercambio académico a través de eventos y reuniones científica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         Eventos científicos con participación extern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         Total de reuniones científicas organizadas por la universidad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         Presentaciones en eventos internacional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         Presentaciones en reuniones científicas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antidad 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50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600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500 </w:t>
            </w:r>
          </w:p>
        </w:tc>
      </w:tr>
      <w:tr>
        <w:trPr>
          <w:trHeight w:val="838" w:hRule="atLeast"/>
        </w:trPr>
        <w:tc>
          <w:tcPr>
            <w:tcW w:w="13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1.10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2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interactua con las áreas priorizadas del país y los gobiernos locales para determinar las necesidades de posgrado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Nivel de satisfacción de necesidades de posgrado identificadas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0% </w:t>
            </w:r>
          </w:p>
        </w:tc>
      </w:tr>
      <w:tr>
        <w:trPr>
          <w:trHeight w:val="25" w:hRule="atLeast"/>
        </w:trPr>
        <w:tc>
          <w:tcPr>
            <w:tcW w:w="13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1.11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2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aumentan los ingresos por proyecto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Fuentes nacional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Fuentes extranjeras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uc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uc 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40000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50000 </w:t>
            </w:r>
          </w:p>
        </w:tc>
      </w:tr>
      <w:tr>
        <w:trPr>
          <w:trHeight w:val="285" w:hRule="atLeast"/>
        </w:trPr>
        <w:tc>
          <w:tcPr>
            <w:tcW w:w="139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1.12 </w:t>
            </w:r>
          </w:p>
        </w:tc>
        <w:tc>
          <w:tcPr>
            <w:tcW w:w="82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cumple la política editorial de la Universidad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50% </w:t>
            </w:r>
          </w:p>
        </w:tc>
      </w:tr>
      <w:tr>
        <w:trPr>
          <w:trHeight w:val="645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3.2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Aumentar los vínculos nacionales e internacionales de la Universidad con personalidades, Centros Universitarios e Instituciones de investigación- innovación-producción de excelencia.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2.1. </w:t>
            </w:r>
          </w:p>
        </w:tc>
        <w:tc>
          <w:tcPr>
            <w:tcW w:w="8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Incremento de los convenios de la Universidad con Centros de Excelencia dirigidos hacia áreas de la ciencia priorizadas </w:t>
            </w:r>
          </w:p>
        </w:tc>
        <w:tc>
          <w:tcPr>
            <w:tcW w:w="1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antidad 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 </w:t>
            </w:r>
          </w:p>
        </w:tc>
      </w:tr>
      <w:tr>
        <w:trPr>
          <w:trHeight w:val="358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3.3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Elevar la interacción dinámica universidad-comunidad-sociedad de manera estable, sostenible y sustentable</w:t>
            </w:r>
          </w:p>
        </w:tc>
      </w:tr>
      <w:tr>
        <w:trPr>
          <w:trHeight w:val="285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3.1 </w:t>
            </w:r>
          </w:p>
        </w:tc>
        <w:tc>
          <w:tcPr>
            <w:tcW w:w="8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antidad de proyectos comunitarios y su impacto en el desarrollo local </w:t>
            </w:r>
          </w:p>
        </w:tc>
        <w:tc>
          <w:tcPr>
            <w:tcW w:w="1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antidad 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60 </w:t>
            </w:r>
          </w:p>
        </w:tc>
      </w:tr>
      <w:tr>
        <w:trPr>
          <w:trHeight w:val="570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3.2 </w:t>
            </w:r>
          </w:p>
        </w:tc>
        <w:tc>
          <w:tcPr>
            <w:tcW w:w="8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Impacto de los proyectos comunitarios y la extensión sociocultural en la comunidad </w:t>
            </w:r>
          </w:p>
        </w:tc>
        <w:tc>
          <w:tcPr>
            <w:tcW w:w="1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Alto, Medio, Bajo 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Medio </w:t>
            </w:r>
          </w:p>
        </w:tc>
      </w:tr>
      <w:tr>
        <w:trPr>
          <w:trHeight w:val="529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3.3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26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Nivel de satisfacción de la población y el gobierno en las Transformaciones experimentadas en el Municipio piloto del Cerro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         Nivel de satisfacción población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         Nivel de satisfacción gobierno </w:t>
            </w:r>
          </w:p>
        </w:tc>
        <w:tc>
          <w:tcPr>
            <w:tcW w:w="164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20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60% </w:t>
            </w:r>
          </w:p>
        </w:tc>
      </w:tr>
      <w:tr>
        <w:trPr>
          <w:trHeight w:val="570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3.4 </w:t>
            </w:r>
          </w:p>
        </w:tc>
        <w:tc>
          <w:tcPr>
            <w:tcW w:w="8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incrementa el número y el impacto de proyectos locales integrados que den respuesta a las necesidades del municipio. </w:t>
            </w:r>
          </w:p>
        </w:tc>
        <w:tc>
          <w:tcPr>
            <w:tcW w:w="1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unidad 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5 </w:t>
            </w:r>
          </w:p>
        </w:tc>
      </w:tr>
      <w:tr>
        <w:trPr>
          <w:trHeight w:val="570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3.5 </w:t>
            </w:r>
          </w:p>
        </w:tc>
        <w:tc>
          <w:tcPr>
            <w:tcW w:w="8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Existe reconocimiento de las autoridades municipales  y satisfacción con la respuesta de las filiales a los problemas fundamentales. </w:t>
            </w:r>
          </w:p>
        </w:tc>
        <w:tc>
          <w:tcPr>
            <w:tcW w:w="1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0% </w:t>
            </w:r>
          </w:p>
        </w:tc>
      </w:tr>
      <w:tr>
        <w:trPr>
          <w:trHeight w:val="178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3.6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26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Nivel de respuesta de la universidad a las demandas del entorno nacional y territorial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          Pregrado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          Postgrado </w:t>
            </w:r>
          </w:p>
        </w:tc>
        <w:tc>
          <w:tcPr>
            <w:tcW w:w="164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PRE 85%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PG  80% </w:t>
            </w:r>
          </w:p>
        </w:tc>
      </w:tr>
      <w:tr>
        <w:trPr>
          <w:trHeight w:val="570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3.7 </w:t>
            </w:r>
          </w:p>
        </w:tc>
        <w:tc>
          <w:tcPr>
            <w:tcW w:w="8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Impacto de las acciones encaminadas a mejorar la cultura científica de la sociedad </w:t>
            </w:r>
          </w:p>
        </w:tc>
        <w:tc>
          <w:tcPr>
            <w:tcW w:w="1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Alto, Medio, Bajo 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Medio </w:t>
            </w:r>
          </w:p>
        </w:tc>
      </w:tr>
      <w:tr>
        <w:trPr>
          <w:trHeight w:val="300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3.4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Alcanzar, al menos, calificaciones de favorables en todas las evaluaciones externas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4.1 </w:t>
            </w:r>
          </w:p>
        </w:tc>
        <w:tc>
          <w:tcPr>
            <w:tcW w:w="8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acreditan las  carreras programadas </w:t>
            </w:r>
          </w:p>
        </w:tc>
        <w:tc>
          <w:tcPr>
            <w:tcW w:w="1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285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4.2 </w:t>
            </w:r>
          </w:p>
        </w:tc>
        <w:tc>
          <w:tcPr>
            <w:tcW w:w="8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acreditan los programas de maestría programados </w:t>
            </w:r>
          </w:p>
        </w:tc>
        <w:tc>
          <w:tcPr>
            <w:tcW w:w="1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285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4.3 </w:t>
            </w:r>
          </w:p>
        </w:tc>
        <w:tc>
          <w:tcPr>
            <w:tcW w:w="8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Evaluaciones externas con resultados favorables </w:t>
            </w:r>
          </w:p>
        </w:tc>
        <w:tc>
          <w:tcPr>
            <w:tcW w:w="1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0% </w:t>
            </w:r>
          </w:p>
        </w:tc>
      </w:tr>
      <w:tr>
        <w:trPr>
          <w:trHeight w:val="300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3.5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Incrementar la calidad y cantidad de las actividades de superación de cuadros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5.1 </w:t>
            </w:r>
          </w:p>
        </w:tc>
        <w:tc>
          <w:tcPr>
            <w:tcW w:w="8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desarrollan con calidad todas las actividades de la Escuela Superior de Cuadros Ernesto Ché Guevara </w:t>
            </w:r>
          </w:p>
        </w:tc>
        <w:tc>
          <w:tcPr>
            <w:tcW w:w="1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23" w:hRule="atLeast"/>
        </w:trPr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3.5.2 </w:t>
            </w:r>
          </w:p>
        </w:tc>
        <w:tc>
          <w:tcPr>
            <w:tcW w:w="8826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da respuesta con calidad a las solicitudes de la superación de cuadros  del territorio </w:t>
            </w:r>
          </w:p>
        </w:tc>
        <w:tc>
          <w:tcPr>
            <w:tcW w:w="167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% </w:t>
            </w:r>
          </w:p>
        </w:tc>
      </w:tr>
      <w:tr>
        <w:trPr>
          <w:trHeight w:val="23" w:hRule="atLeast"/>
        </w:trPr>
        <w:tc>
          <w:tcPr>
            <w:tcW w:w="139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</w:r>
          </w:p>
        </w:tc>
        <w:tc>
          <w:tcPr>
            <w:tcW w:w="882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</w:r>
          </w:p>
        </w:tc>
        <w:tc>
          <w:tcPr>
            <w:tcW w:w="167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C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04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8"/>
                <w:szCs w:val="28"/>
              </w:rPr>
              <w:t xml:space="preserve">ARC 4. GESTIÓN DE PROCESOS UNIVERSITARIOS </w:t>
            </w:r>
          </w:p>
        </w:tc>
      </w:tr>
      <w:tr>
        <w:trPr>
          <w:trHeight w:val="585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4.1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Incrementar la calidad de las carreras y programas de postgrado, de manera sostenible, en respuesta a las necesidades actuales y perspectivas del entorno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1.1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Nivel de retención en el primer año  y de la eficiencia vertical en los cursos diurnos con respecto al curso anterior. </w:t>
            </w:r>
          </w:p>
        </w:tc>
        <w:tc>
          <w:tcPr>
            <w:tcW w:w="1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60 % retención para el 1er año. </w:t>
            </w:r>
          </w:p>
        </w:tc>
      </w:tr>
      <w:tr>
        <w:trPr>
          <w:trHeight w:val="57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1.2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Grado de implementación de las modificaciones realizadas en los planes de estudio en todos los tipos de curso y en los reglamentos vigentes. </w:t>
            </w:r>
          </w:p>
        </w:tc>
        <w:tc>
          <w:tcPr>
            <w:tcW w:w="1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85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1.3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Nivel de avance en el diseño y certificación del sistema integrado de medios de cada carrera, y de culminación de los que se imparten en la modalidad semipresencial. </w:t>
            </w:r>
          </w:p>
        </w:tc>
        <w:tc>
          <w:tcPr>
            <w:tcW w:w="1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Número de carreras 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2 </w:t>
            </w:r>
          </w:p>
        </w:tc>
      </w:tr>
      <w:tr>
        <w:trPr>
          <w:trHeight w:val="615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4.2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Lograr que la integración de las investigaciones en redes y proyectos de alcance nacional e internacional, con elevada pertinencia e impacto, constituyan un motor impulsor del desarrollo de la UH.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2.1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cumplen las acciones declaradas en las estrategias de internacionalización de las áreas y de la UH en su conjunto, garantizando el cumplimiento de la política exterior del país y las indicaciones del ME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57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2.2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cumplen los compromisos contraídos con las redes ó proyectos en los que participa la UH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0% </w:t>
            </w:r>
          </w:p>
        </w:tc>
      </w:tr>
      <w:tr>
        <w:trPr>
          <w:trHeight w:val="615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4.3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Garantizar el desarrollo de un programa cultural diverso, estable, sostenible y sustentable de alta calidad y de participación comunitaria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3.1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Participación de los estudiantes y profesores en tareas de impacto profesional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          Estudiantes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-          Profesore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 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en respuesta a la demanda  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 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37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3.2 </w:t>
            </w:r>
          </w:p>
        </w:tc>
        <w:tc>
          <w:tcPr>
            <w:tcW w:w="884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reación de nuevos espacios para la promoción de la cultura humanística, científica, ambiental, política, económica y otras que contribuyan al enriquecimiento espiritual de la comunidad universitaria y su entorno. 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antidad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 </w:t>
            </w:r>
          </w:p>
        </w:tc>
      </w:tr>
      <w:tr>
        <w:trPr>
          <w:trHeight w:val="85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3.3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incrementan las actividades para  el desarrollo de la cultura física y el deporte, como parte de la formación integral y la recreación sana de los estudiantes.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satisfacción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80% </w:t>
            </w:r>
          </w:p>
        </w:tc>
      </w:tr>
      <w:tr>
        <w:trPr>
          <w:trHeight w:val="25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4.4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Dirigir con un sistema eficaz, transparente y participativo, adecuado al desarrollo estratégico de la Universidad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4.1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Nivel de satisfacción en la comunidad universitaria con el clima laboral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50% </w:t>
            </w:r>
          </w:p>
        </w:tc>
      </w:tr>
      <w:tr>
        <w:trPr>
          <w:trHeight w:val="23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4.2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Grado de cumplimiento del Reglamento Orgánico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de implementación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142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4.3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logra la  implementación de la estrategia de la Universidad y sus dependencia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de facultades, centros, filiales y direcciones centrales </w:t>
            </w:r>
          </w:p>
        </w:tc>
      </w:tr>
      <w:tr>
        <w:trPr>
          <w:trHeight w:val="600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4.5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Lograr un proceso de captación, reclutamiento, inducción, capacitación, evaluación y estimulación  del personal de acuerdo a las necesidades de la actividad académica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5.1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seleccionan con rigor los recién graduados que se incorporan al claustro teniendo en cuenta la integralidad: principios revolucionarios y resultados docente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57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5.2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Vínculo del trabajo preprofesional y científico del estudiante con las áreas universitarias receptora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70% </w:t>
            </w:r>
          </w:p>
        </w:tc>
      </w:tr>
      <w:tr>
        <w:trPr>
          <w:trHeight w:val="57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5.3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Áreas que  tienen definido su plan de inducción con los trabajadores y lo ejecutan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57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5.4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Índice de correlación entre evaluados satisfactoriamente y la evaluación del área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5% </w:t>
            </w:r>
          </w:p>
        </w:tc>
      </w:tr>
      <w:tr>
        <w:trPr>
          <w:trHeight w:val="57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5.5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orrespondencia entre la evaluación del desempeño de los cuadros y la evaluación de las área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95% </w:t>
            </w:r>
          </w:p>
        </w:tc>
      </w:tr>
      <w:tr>
        <w:trPr>
          <w:trHeight w:val="585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4.6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 xml:space="preserve">Aplicar un sistema de incentivos individuales y colectiva que movilicen al potencial humano en función de la captación de recursos </w:t>
            </w:r>
          </w:p>
        </w:tc>
      </w:tr>
      <w:tr>
        <w:trPr>
          <w:trHeight w:val="488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6.1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Nivel de satisfacción de los colectivos que más aportan a la captación de recurso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Alto – Medio – Bajo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Medio </w:t>
            </w:r>
          </w:p>
        </w:tc>
      </w:tr>
      <w:tr>
        <w:trPr>
          <w:trHeight w:val="34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6.2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Relación de los recursos captados destinados a los procesos sustantivos (respecto al total)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40% </w:t>
            </w:r>
          </w:p>
        </w:tc>
      </w:tr>
      <w:tr>
        <w:trPr>
          <w:trHeight w:val="360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4.7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Contar con un sistema de gestión de la calidad para el desarrollo de los procesos universitarios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7.1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diseña el Sistema de Gestión de la Calidad de los procesos universitario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25% </w:t>
            </w:r>
          </w:p>
        </w:tc>
      </w:tr>
      <w:tr>
        <w:trPr>
          <w:trHeight w:val="330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4.8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Contar con una estrategia integral de informatización, información y comunicación para los procesos universitarios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8.1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Áreas con flujos de información y procedimientos definidos que facilitan la gestión del conocimiento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5% </w:t>
            </w:r>
          </w:p>
        </w:tc>
      </w:tr>
      <w:tr>
        <w:trPr>
          <w:trHeight w:val="40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8.2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Procesos que cuentan con los sistemas de gestión automatizados que los soportan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% </w:t>
            </w:r>
          </w:p>
        </w:tc>
      </w:tr>
      <w:tr>
        <w:trPr>
          <w:trHeight w:val="28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8.3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Integración de los anteriores procesos en una plataforma única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28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8.4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Áreas con canales y procedimientos de comunicación definido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5% </w:t>
            </w:r>
          </w:p>
        </w:tc>
      </w:tr>
      <w:tr>
        <w:trPr>
          <w:trHeight w:val="28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8.5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capta y reporta mediante la versión 3 del SIGENU la matrícula de todos los tipos de curso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28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>4.8.6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Se cuenta con una estrategia para perfeccionar los servicios de información que tenga en cuenta la superación del personal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%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4.9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Garantizar un sistema de control interno que asegure el cumplimiento de la misión universitaria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9.1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implanta en las diferentes áreas un sistema de control interno verificado por el Comité de Prevención y Control de la UH.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28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9.2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ontabilidad Certificada en las  Unidades presupuestada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antidad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4 </w:t>
            </w:r>
          </w:p>
        </w:tc>
      </w:tr>
      <w:tr>
        <w:trPr>
          <w:trHeight w:val="373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9.3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Índice de  ocurrencia de hechos delictivo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antidad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2 menos que el  curso anterior </w:t>
            </w:r>
          </w:p>
        </w:tc>
      </w:tr>
      <w:tr>
        <w:trPr>
          <w:trHeight w:val="52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9.4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Impacto económico y social de los hechos delictivo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Alto – Medio - Bajo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Medio </w:t>
            </w:r>
          </w:p>
        </w:tc>
      </w:tr>
      <w:tr>
        <w:trPr>
          <w:trHeight w:val="520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9.5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Se actualiza el sistema de seguridad informática y se integra al sistema de control interno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100% </w:t>
            </w:r>
          </w:p>
        </w:tc>
      </w:tr>
      <w:tr>
        <w:trPr>
          <w:trHeight w:val="300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4.10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Mejorar la infraestructura tecnológica y constructiva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10.1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Porcentaje de la Infraestructura constructiva en buen estado.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40% </w:t>
            </w:r>
          </w:p>
        </w:tc>
      </w:tr>
      <w:tr>
        <w:trPr>
          <w:trHeight w:val="28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10.2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Incremento del ancho de  banda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Cantidad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3 MB </w:t>
            </w:r>
          </w:p>
        </w:tc>
      </w:tr>
      <w:tr>
        <w:trPr>
          <w:trHeight w:val="28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10.3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Áreas, docentes e investigativas, con redes inalámbricas locales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30% </w:t>
            </w:r>
          </w:p>
        </w:tc>
      </w:tr>
      <w:tr>
        <w:trPr>
          <w:trHeight w:val="955" w:hRule="atLeast"/>
        </w:trPr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10.4 </w:t>
            </w:r>
          </w:p>
        </w:tc>
        <w:tc>
          <w:tcPr>
            <w:tcW w:w="88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Áreas con un laboratorio especializado de nivel internacional. 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Potenciar las capacidades de las existentes en 10 % </w:t>
            </w:r>
          </w:p>
        </w:tc>
      </w:tr>
      <w:tr>
        <w:trPr>
          <w:trHeight w:val="300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4.11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Optimizar la utilización del espacio con fines docentes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11.1 </w:t>
            </w:r>
          </w:p>
        </w:tc>
        <w:tc>
          <w:tcPr>
            <w:tcW w:w="86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Incremento de las áreas docentes (relación de áreas docente/total de área de la UH)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85" w:hRule="atLeast"/>
        </w:trPr>
        <w:tc>
          <w:tcPr>
            <w:tcW w:w="140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Objetivo 4.12. </w:t>
            </w:r>
            <w:r>
              <w:rPr>
                <w:rFonts w:cs="Times New Roman;Times" w:ascii="Times New Roman;Times" w:hAnsi="Times New Roman;Times"/>
                <w:b/>
                <w:bCs/>
                <w:i/>
                <w:sz w:val="24"/>
                <w:szCs w:val="24"/>
              </w:rPr>
              <w:t>Incrementar de manera sostenida los recursos materiales y financieros, por todas las vías de captación, ejecutarlos con eficiencia y eficacia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</w:rPr>
              <w:t xml:space="preserve">4.12.1 </w:t>
            </w:r>
          </w:p>
        </w:tc>
        <w:tc>
          <w:tcPr>
            <w:tcW w:w="86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Las áreas explotan al máximo la capacidad de captación de ingresos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 xml:space="preserve">70%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7" w:right="1417" w:gutter="0" w:header="0" w:top="5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53:00Z</dcterms:created>
  <dc:creator>Lisandra</dc:creator>
  <dc:description/>
  <dc:language>en-US</dc:language>
  <cp:lastModifiedBy>Luis Alberto Montero Cabrera</cp:lastModifiedBy>
  <dcterms:modified xsi:type="dcterms:W3CDTF">2011-09-15T01:53:00Z</dcterms:modified>
  <cp:revision>2</cp:revision>
  <dc:subject/>
  <dc:title>ARC 1</dc:title>
</cp:coreProperties>
</file>