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Heading1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</w:t>
      </w:r>
      <w:r>
        <w:rPr>
          <w:rFonts w:cs="Arial" w:ascii="Arial" w:hAnsi="Arial"/>
          <w:sz w:val="144"/>
        </w:rPr>
        <w:t>Anexos</w:t>
      </w:r>
      <w:r>
        <w:rPr>
          <w:rFonts w:cs="Arial" w:ascii="Arial" w:hAnsi="Arial"/>
        </w:rPr>
        <w:t>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476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</w:t>
      </w:r>
      <w:r>
        <w:rPr>
          <w:rFonts w:cs="Arial" w:ascii="Arial" w:hAnsi="Arial"/>
          <w:sz w:val="144"/>
        </w:rPr>
        <w:t>A</w:t>
      </w:r>
      <w:r>
        <w:rPr>
          <w:rFonts w:cs="Arial" w:ascii="Arial" w:hAnsi="Arial"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imera lista de candidatos a estrella simbiótic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Tabla A1 – Candidatos a estrella simbiótica de tipo S. Las dos primeras columnas son las coordenadas ecuatoriales de los candidatos y las restantes son los datos fotométricos IPHAS y 2MASS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51"/>
        <w:gridCol w:w="870"/>
        <w:gridCol w:w="919"/>
        <w:gridCol w:w="870"/>
        <w:gridCol w:w="1057"/>
        <w:gridCol w:w="951"/>
        <w:gridCol w:w="922"/>
      </w:tblGrid>
      <w:tr>
        <w:trPr>
          <w:tblHeader w:val="true"/>
          <w:trHeight w:val="255" w:hRule="atLeast"/>
        </w:trPr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mag]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mag]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r´- i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mag]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r´- Hα) [mag]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H-Ks) [mag]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J-H) [mag]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07:40.0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5:40:1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08:34.7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5:28:32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10:33.2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40:21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10:36.4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50:05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13:01.7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5:34:45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14:28.5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5:49:34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15:20.9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5:49:41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15:22.0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5:45:30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0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19:09.8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34:01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1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21:06.0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10:49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22:05.1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36:11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27:18.5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4:44:31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30:31.2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5:32:02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30:47.8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5:21:22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31:52.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5:28:08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34:24.8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5:59:30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8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36:01.7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32:35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39:27.2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19:00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6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41:10.3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10:54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41:53.2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49:42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42:12.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54:43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42:52.3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10:39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:23:05.2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42:00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:23:41.8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50:01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:27:01.5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33:07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8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:38:37.9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4:57:47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23:07.8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6:58:07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27:59.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51:47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28:16.9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09:50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8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29:01.9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07:25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31:42.9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04:53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8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32:51.5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43:46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32:53.7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15:28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9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>Tabla A1 - Cont.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51"/>
        <w:gridCol w:w="870"/>
        <w:gridCol w:w="870"/>
        <w:gridCol w:w="870"/>
        <w:gridCol w:w="1057"/>
        <w:gridCol w:w="951"/>
        <w:gridCol w:w="971"/>
      </w:tblGrid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r´- i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mag]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r´- Hα) [mag]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H-Ks) [mag]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J-H) [mag]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36:57.7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+61:28:57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37:01.5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28:23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37:49.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51:07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2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38:14.8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52:14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41:48.1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23:37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9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0:45.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28:09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2:11.6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29:51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2:48.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16:09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5:26.5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20:5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7:19.8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21:41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7:49.0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46:17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3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8:20.5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35:58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0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8:45.1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29:42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2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9:17.6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34:11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9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9:31.0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40:25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00:07.5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25:36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00:43.9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30:59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9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11:47.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6:34:30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17:04.3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15:00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9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19:37.5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11:14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0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20:20.4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16:32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20:46.8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20:33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20:48.1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20:19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3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25:42.4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57:30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0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26:47.3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55:38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3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32:32.9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08:25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43:35.3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3:09:4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44:22.8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4:07:29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44:23.3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6:46:36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59:22.2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1:54:15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02:32.1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1:39:58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07:32.7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38:31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16:42.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5:14:44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4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23:34.8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0:18:22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26:04.1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5:34:22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29:07.6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5:26:47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31:00.5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4:55:59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4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36:29.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5:17:50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0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47:07.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3:43:39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3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56:30.8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3:57:48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9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56:38.5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5:02:25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03:15.6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3:41:43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11:05.6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:36:21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4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3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/>
      </w:pPr>
      <w:r>
        <w:rPr/>
        <w:t>Tabla A1 - Cont.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51"/>
        <w:gridCol w:w="870"/>
        <w:gridCol w:w="870"/>
        <w:gridCol w:w="870"/>
        <w:gridCol w:w="1057"/>
        <w:gridCol w:w="951"/>
        <w:gridCol w:w="971"/>
      </w:tblGrid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2000.0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i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Hα) [mag]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H-Ks) [mag]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-H) [mag]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12:01.8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8:43:34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2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18:27.4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0:08:49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20:53.1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8:08:45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22:41.4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3:20:50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9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22:45.7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3:28:16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23:00.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3:30:39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25:44.5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4:50:17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26:30.6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4:50:14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26:52.5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33:06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27:12.3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4:32:19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27:16.2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5:13:39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27:25.8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4:42:41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3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27:43.8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4:40:27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0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27:54.4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4:46:22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27:54.7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4:45:30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9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0:18.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1:35:58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2:58.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5:54:37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4:06.3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5:38:22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4:26.3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5:38:50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4:56.7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7:47:36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6:11.8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2:14:37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6:12.8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7:34:10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6:41.4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1:46:27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7:14.0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7:48:57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8:44.2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6:16:41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9:11.8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6:42:18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9:29.6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1:23:49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40:50.0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5:23:49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42:23.9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2:49:15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43:33.4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3:24:11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47:06.7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0:59:13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49:14.6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3:23:29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52:04.7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0:07:33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8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58:37.2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2:04:38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58:45.7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0:10:12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59:36.4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0:31:49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00:05.8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0:18:17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3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01:34.2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6:13:45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0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08:21.9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9:52:55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11:20.0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3:20:58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6:13:08.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3:05:23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3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13:17.7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3:08:14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13:28.3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6:04:55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/>
      </w:pPr>
      <w:r>
        <w:rPr/>
        <w:t>Tabla A1 - Cont.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51"/>
        <w:gridCol w:w="870"/>
        <w:gridCol w:w="870"/>
        <w:gridCol w:w="870"/>
        <w:gridCol w:w="1057"/>
        <w:gridCol w:w="951"/>
        <w:gridCol w:w="971"/>
      </w:tblGrid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2000.0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i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Hα) [mag]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H-Ks) [mag]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-H) [mag]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14:19.3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1:28:05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15:40.3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9:00:05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0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16:48.6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0:56:33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16:56.2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3:38:27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22:06.5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2:34:36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1:24.2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2:16:12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1:41.9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4:54:18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1:54.8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0:31:18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2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1:58.9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4:58:11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2:05.2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4:57:42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2:10.0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2:08:17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2:16.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0:09:55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3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6:12.3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3:43:33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6:59.9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2:09:58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7:01.6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2:10:46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7:03.1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2:10:13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29:06.0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0:34:57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0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33:34.4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0:34:22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35:01.8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1:46:56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9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37:48.0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0:16:17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0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38:07.3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0:11:13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39:43.0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1:11:16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44:46.0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6:07:03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4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46:28.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0:25:54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4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47:33.0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3:25:54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48:39.3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0:23:42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50:39.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6:59:16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3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53:23.5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8:49:55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54:48.2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0:50:33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9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56:07.2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0:38:22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4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57:04.4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0:26:31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0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01:06.8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4:59:27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4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03:09.1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2:04:31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03:56.1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9:01:58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04:41.5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0:59:57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1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08:32.3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5:12:26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09:24.6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1:09:10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19:17.8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0:30:51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1:26.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0:53:40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9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2:04.5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0:31:53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0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3:36.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0:00:09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5:06.4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2:45:14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0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5:15.0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2:47:20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/>
      </w:pPr>
      <w:r>
        <w:rPr/>
        <w:t>Tabla A1 - Cont.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51"/>
        <w:gridCol w:w="870"/>
        <w:gridCol w:w="870"/>
        <w:gridCol w:w="870"/>
        <w:gridCol w:w="1057"/>
        <w:gridCol w:w="951"/>
        <w:gridCol w:w="971"/>
      </w:tblGrid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2000.0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i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Hα) [mag]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H-Ks) [mag]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-H) [mag]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5:56.6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3:04:54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6:29.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1:04:07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6:35.8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2:39:24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7:12.2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2:39:36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3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7:42.3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0:18:25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9:51.4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1:54:11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34:36.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6:31:28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7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35:01.3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3:54:27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35:30.0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7:11:47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41:17.0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2:01:32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41:20.7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4:56:12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42:23.6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2:55:30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44:50.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3:47:22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45:23.9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3:55:13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45:29.7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4:11:56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2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59:10.6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9:19:40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02:23.5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5:16:56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04:21.2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5:41:49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04:27.4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4:37:35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4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07:22.5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5:38:32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08:12.3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5:59:22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08:50.4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5:54:1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3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0:36.1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0:01:27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3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1:42.7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9:39:54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1:56.6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7:00:22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3:16.4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6:06:30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6:37.5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18:47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7:03.4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41:33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7:13.6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30:31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7:43.6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4:19:07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9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8:22.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9:10:42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4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8:23.0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8:58:15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8:45.9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55:53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8:58.4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29:59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9:05.6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9:23:51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9:13.9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54:05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1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9:15.8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35:42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0:02.6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10:52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3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0:10.6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7:09:03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0:20.6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9:52:43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0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:20:37.4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9:56:44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0:41.5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48:59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0:47.0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8:55:42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/>
      </w:pPr>
      <w:r>
        <w:rPr/>
        <w:t>Tabla A1 - Cont.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51"/>
        <w:gridCol w:w="870"/>
        <w:gridCol w:w="870"/>
        <w:gridCol w:w="870"/>
        <w:gridCol w:w="1057"/>
        <w:gridCol w:w="951"/>
        <w:gridCol w:w="971"/>
      </w:tblGrid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2000.0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i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Hα) [mag]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H-Ks) [mag]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-H) [mag]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1:25.5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8:14:04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8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2:02.1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8:50:50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2:25.4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8:40:46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3:52.5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46:05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4:26.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9:02:59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3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4:45.4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9:00:20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4:46.6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:21:42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5:10.5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3:52:33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5:15.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9:48:28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7:17.2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9:09:42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9:09.0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9:31:40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9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9:57.9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9:19:13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9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30:52.4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18:16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31:49.0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15:38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32:59.6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5:04:02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35:45.4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03:32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36:56.7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:15:19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39:55.9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9:48:14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4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0:31.7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9:33:03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0:33.7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9:48:38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8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0:53.5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9:51:07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1:27.0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9:37:30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3:08.8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:46:08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4:02.8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9:31:16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4:33.0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3:13:21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9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5:33.5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1:07:27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5:46.4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5:58:08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5:55.8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12:01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0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6:48.4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4:11:14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9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8:32.8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4:11:59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0:21.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55:44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0:54.4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3:46:23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1:12.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7:26:25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2:15.4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4:28:10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2:25.7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18:49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9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4:56.9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4:39:24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7:26.7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3:35:29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7:55.0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2:55:54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0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00:05.4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2:17:05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00:24.0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2:14:50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00:58.3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2:28:56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4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01:35.6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9:52:54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03:51.5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8:03:35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4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9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Tabla A1 - Cont.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51"/>
        <w:gridCol w:w="870"/>
        <w:gridCol w:w="870"/>
        <w:gridCol w:w="870"/>
        <w:gridCol w:w="1057"/>
        <w:gridCol w:w="951"/>
        <w:gridCol w:w="971"/>
      </w:tblGrid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2000.0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i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Hα) [mag]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H-Ks) [mag]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-H) [mag]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15:51.9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1:36:20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3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16:15.7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3:36:58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19:22.9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47:36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3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19:39.4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1:44:12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20:54.7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52:36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0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22:27.3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2:35:55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22:40.1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53:55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4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26:51.9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7:34:13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28:20.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5:28:47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0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28:56.6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7:47:42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3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35:16.2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28:22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6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38:11.3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53:17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39:35.6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18:21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39:55.6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16:38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39:56.1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27:07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40:20.0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50:44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40:25.3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34:16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40:27.3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14:21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40:37.6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58:33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41:14.9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38:14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9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42:16.7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36:22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9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54:08.1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45:35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0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06:16.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02:07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07:54.4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06:57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2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2:14.2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12:46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8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4:30.1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32:13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4:31.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27:58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4:51.5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40:12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5:30.2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46:09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5:54.2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2:17:27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8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6:00.8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19:51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1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6:01.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6:14:50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6:06.5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2:27:22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4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6:24.4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59:19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25:35.1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58:16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26:28.6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20:49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28:43.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21:33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45:47.2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50:53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46:04.5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53:46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4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47:27.9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58:53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2:47:34.4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07:17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4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47:48.6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3:21:55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47:59.0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51:26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0:22.1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53:28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/>
      </w:pPr>
      <w:r>
        <w:rPr/>
        <w:t>Tabla A1 - Cont.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51"/>
        <w:gridCol w:w="870"/>
        <w:gridCol w:w="870"/>
        <w:gridCol w:w="870"/>
        <w:gridCol w:w="1057"/>
        <w:gridCol w:w="951"/>
        <w:gridCol w:w="971"/>
      </w:tblGrid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2000.0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i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Hα) [mag]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H-Ks) [mag]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-H) [mag]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1:43.3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58:03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2:01.5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03:22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2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3:18.8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29:27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4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3:19.0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+62:26:31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3:45.8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52:16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4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3:59.6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37:49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3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4:07.9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35:58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4:58.1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41:32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5:28.1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08:18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5:38.3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3:02:31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5:56.2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45:40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3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5:59.6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47:44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6:14.1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43:43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6:15.8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39:32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6:30.9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41:38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7:02.7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29:01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8:34.4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38:38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3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9:15.8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3:52:24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0:23.8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48:51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0:26.9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48:30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0:29.0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44:14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0:35.6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17:3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1:11.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53:25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1:44.0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3:06:16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2:02.6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4:03:22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2:16.3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6:57:55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0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2:18.3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46:19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2:47.0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4:48:05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3:41.7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47:36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0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5:01.7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04:54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3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5:05.9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08:20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5:31.1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12:23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5:46.6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3:50:17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12:44.9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46:05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12:49.7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20:54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4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13:34.9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09:44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14:11.6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18:00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16:27.5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3:03:38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24:50.8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3:38:15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8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27:44.8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09:59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36:30.3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3:48:16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46:28.6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3:28:02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46:41.7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6:53:16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47:40.6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3:22:17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3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55:30.1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5:56:57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0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Tabla A2- Igual que la tabla A1 para los candidatos a estrella simbiótica de  tipo D.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51"/>
        <w:gridCol w:w="870"/>
        <w:gridCol w:w="924"/>
        <w:gridCol w:w="870"/>
        <w:gridCol w:w="1054"/>
        <w:gridCol w:w="1001"/>
        <w:gridCol w:w="870"/>
      </w:tblGrid>
      <w:tr>
        <w:trPr>
          <w:tblHeader w:val="true"/>
          <w:trHeight w:val="255" w:hRule="atLeast"/>
        </w:trPr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2000.0)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i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Hα) [mag]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H-Ks) [mag]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-H) [mag]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02:13.3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4:54:24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0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04:09.1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7:22:37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04:32.3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08:54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3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07:18.6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5:36:42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09:36.9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6:45:45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10:20.5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37:08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10:41.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6:38:53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9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10:55.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45:53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11:02.2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42:32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11:25.4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42:09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12:59.1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5:47:00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4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14:14.6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00:09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8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16:36.1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3:33:48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0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16:43.6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4:31:38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18:01.4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5:48:46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18:53.8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20:13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9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19:03.8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42:25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7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21:43.0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47:52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22:08.2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25:45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24:57.7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5:51:34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26:30.1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5:51:45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28:20.8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5:09:26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30:13.4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5:28:12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35:42.7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59:19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36:17.4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6:15:13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37:56.7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3:04:59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38:14.9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3:05:59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42:24.9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6:59:31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42:32.0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47:57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42:34.6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17:16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42:54.4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19:31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9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42:55.8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23:47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43:02.6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09:23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43:15.1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25:01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44:17.9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01:18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44:20.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58:59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44:20.7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58:34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44:46.8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6:57:06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54:43.6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09:04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4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:54:49.4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3:35:42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0:59:30.3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38:54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3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:03:16.6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37:01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:07:22.2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43:35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9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:12:20.5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4:39:17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4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3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Tabla A2 – Cont.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51"/>
        <w:gridCol w:w="870"/>
        <w:gridCol w:w="924"/>
        <w:gridCol w:w="870"/>
        <w:gridCol w:w="1054"/>
        <w:gridCol w:w="1001"/>
        <w:gridCol w:w="870"/>
      </w:tblGrid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2000.0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i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Hα) [mag]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H-Ks) 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-H) [mag]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:19:35.8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55:25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:21:07.1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29:19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4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:21:09.2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26:52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:21:58.2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+61:30:18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:24:44.2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53:29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:25:44.6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36:11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4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:37:20.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4:59:57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0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:39:13.7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21:45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:42:03.4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20:52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:43:49.5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29:52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:45:01.5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4:12:16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:45:50.3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34:03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:45:51.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4:16:05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00:39.4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32:59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10:08.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37:32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16:23.7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16:57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17:45.5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6:00:22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3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21:03.8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09:58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21:06.3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01:13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3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22:26.4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25:03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9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25:25.6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11:57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26:22.4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33:08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26:39.5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02:40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26:53.8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05:43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27:43.0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11:58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29:02.7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15:27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29:14.1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33:25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29:24.2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13:54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4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29:35.9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15:56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9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30:24.7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6:36:57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31:02.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07:57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8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31:09.6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54:38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3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34:10.2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24:40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34:25.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21:08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34:50.4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25:18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35:03.6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54:52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35:15.3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48:03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7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38:23.4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51:05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8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38:28.3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40:01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2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39:40.5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04:01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9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41:35.9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37:38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41:47.7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11:09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2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43:26.3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06:31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44:39.5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59:54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8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Tabla A2 – Cont.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51"/>
        <w:gridCol w:w="870"/>
        <w:gridCol w:w="924"/>
        <w:gridCol w:w="870"/>
        <w:gridCol w:w="1054"/>
        <w:gridCol w:w="1001"/>
        <w:gridCol w:w="870"/>
      </w:tblGrid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2000.0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i´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Hα) [mag]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H-Ks) 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-H) [mag]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44:42.0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34:27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45:07.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07:44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47:48.6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57:50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9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48:34.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27:55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49:49.7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17:15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49:53.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13:28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9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1:51.9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13:09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1:58.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23:59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2:07.8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14:55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3:38.4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41:16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8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3:56.2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39:20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4:00.7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36:39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8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4:06.1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38:33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4:17.6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38:14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4:56.8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38:13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5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5:45.2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04:38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6:02.3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11:59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7:20.4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44:46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7:21.5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53:09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7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7:57.3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20:40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8:24.5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34:16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8:51.2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39:54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9:02.0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36:24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9:25.8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28:59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8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9:40.8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34:53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:59:42.8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28:21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9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01:05.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31:55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01:34.3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30:08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04:11.0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55:04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05:55.5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37:09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06:14.5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39:35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09:02.1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29:52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10:46.2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30:03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14:05.3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44:53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16:53.1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03:05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16:53.2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16:59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16:56.9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57:39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17:41.8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3:08:50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18:07.4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03:39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19:12.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40:09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20:36.4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18:18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8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3:20:39.4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6:23:58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25:08.8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56:54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4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25:36.5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6:05:33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Tabla A2 – Cont.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51"/>
        <w:gridCol w:w="870"/>
        <w:gridCol w:w="924"/>
        <w:gridCol w:w="870"/>
        <w:gridCol w:w="1054"/>
        <w:gridCol w:w="1001"/>
        <w:gridCol w:w="870"/>
      </w:tblGrid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2000.0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i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Hα) [mag]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H-Ks) 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-H) [mag]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26:38.6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51:25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3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27:55.7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18:06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28:35.3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56:56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28:57.9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40:50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30:13.6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04:23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31:32.9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35:55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31:55.4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22:32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32:02.3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32:00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0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35:40.0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58:35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9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45:13.7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4:35:25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8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46:09.8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4:55:50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50:01.7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3:07:56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50:46.6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4:01:09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0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55:30.0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3:45:42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56:08.3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3:45:26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1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56:19.8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2:29:44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0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56:34.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1:48:33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57:00.5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1:47:34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9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57:07.5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41:42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4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57:19.3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07:43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58:23.9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2:23:12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58:41.0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1:37:23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:59:23.1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1:42:50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00:06.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1:39:02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00:56.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45:29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02:20.9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2:51:01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2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04:50.0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4:27:44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08:10.6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2:42:58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09:30.7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2:44:5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09:36.5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9:03:06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9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10:11.8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0:59:54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18:47.6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2:42:56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9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22:40.3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17:46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22:56.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3:47:09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7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23:03.5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3:26:51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0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24:04.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4:53:46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4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25:04.6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0:49:57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4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27:54.3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8:10:08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9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29:14.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5:24:34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29:26.8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5:16:10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4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30:22.4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3:48:53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32:28.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20:17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32:36.6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:41:21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33:47.0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4:31:32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8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Tabla A2 – Cont.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51"/>
        <w:gridCol w:w="870"/>
        <w:gridCol w:w="924"/>
        <w:gridCol w:w="870"/>
        <w:gridCol w:w="1054"/>
        <w:gridCol w:w="1001"/>
        <w:gridCol w:w="870"/>
      </w:tblGrid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2000.0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i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Hα) [mag]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H-Ks) 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-H) [mag]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41:12.4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7:16:52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43:38.6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1:09:41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1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45:39.9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:02:29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8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45:42.7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:02:13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54:32.8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3:21:23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56:25.1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3:49:31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:57:17.5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21:21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01:24.2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48:47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9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02:19.4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8:03:37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4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07:47.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23:55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08:00.9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:42:12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08:05.0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24:40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08:10.2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53:51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0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13:48.7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2:42:06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22:43.7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3:25:25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4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22:54.8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3:27:18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24:43.0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5:01:23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25:14.6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3:15:49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25:27.7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3:14:07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26:10.7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3:37:50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27:07.6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4:57:24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27:07.8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4:57:27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2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27:32.4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5:02:40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27:42.6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4:41:52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2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27:46.9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4:44:01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8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28:08.5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4:25:38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8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28:29.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5:01:38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3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28:29.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1:03:24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28:32.5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4:59:22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28:57.9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5:09:37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8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0:29.5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3:32:20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1:13.1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8:20:06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1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2:04.4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0:17:31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2:09.2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0:18:53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3:09.3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2:50:30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3:50.7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0:42:54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1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4:23.8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5:39:10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4:40.7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5:42:38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5:17.9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7:47:58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5:23.8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2:17:21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5:35:38.7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2:21:15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5:44.5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6:49:40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6:11.8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7:34:36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3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6:31.9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1:49:39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4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7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Tabla A2 – Cont.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51"/>
        <w:gridCol w:w="870"/>
        <w:gridCol w:w="924"/>
        <w:gridCol w:w="870"/>
        <w:gridCol w:w="1054"/>
        <w:gridCol w:w="1001"/>
        <w:gridCol w:w="870"/>
      </w:tblGrid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2000.0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i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Hα) [mag]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H-Ks) 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-H) [mag]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7:06.5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7:47:24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7:12.4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7:48:04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7:13.5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6:56:59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7:28.6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+32:00:01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7:51.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7:03:46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8:17.8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1:39:34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8:21.9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7:28:32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8:23.0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3:02:18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9:06.0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0:49:33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9:17.8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7:27:47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9:23.8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7:26:50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9:27.2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0:51:51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39:55.7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3:24:12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40:40.9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5:27:24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4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40:54.3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5:25:54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41:32.7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6:55:13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41:46.6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7:27:48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42:13.3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4:12:0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42:40.9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3:45:15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2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42:52.0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1:00:14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44:24.1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1:20:31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46:21.5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6:27:24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9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46:35.5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6:19:09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47:03.7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1:00:34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2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47:13.9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2:11:00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0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47:45.7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2:48:29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47:53.1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0:36:50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48:07.7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2:56:53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49:03.7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2:27:08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49:12.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3:07:24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1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49:14.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7:00:21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5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49:34.5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3:19:31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49:42.8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8:23:15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49:45.0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7:04:16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8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49:50.5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7:07:01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3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50:28.1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3:59:51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50:31.1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1:27:46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9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50:38.5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7:03:15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50:50.6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4:06:11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51:12.1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5:46:03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7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51:16.7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5:42:13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1.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52:01.5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6:57:33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52:45.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7:11:19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52:54.0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7:14:24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3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Tabla A2 – Cont.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51"/>
        <w:gridCol w:w="870"/>
        <w:gridCol w:w="924"/>
        <w:gridCol w:w="870"/>
        <w:gridCol w:w="1054"/>
        <w:gridCol w:w="1001"/>
        <w:gridCol w:w="870"/>
      </w:tblGrid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2000.0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i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Hα) [mag]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H-Ks) 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-H) [mag]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55:32.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7:44:51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57:24.3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0:08:00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0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58:32.1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9:57:12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9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59:20.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4:33:07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:59:23.1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6:56:33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00:04.5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6:51:26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00:19.2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0:11:59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00:35.1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1:29:55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02:11.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6:22:32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02:36.3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0:57:44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02:40.2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1:21:40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3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05:15.1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0:40:36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06:24.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3:32:35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06:33.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0:06:40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9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06:44.6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9:50:38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07:15.8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9:30:00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08:30.1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6:27:39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9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08:52.6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0:37:28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09:23.6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1:02:35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9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09:26.7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4:55:19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2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09:29.5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0:41:26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2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09:35.2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2:40:22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10:08.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2:17:34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10:24.4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2:46:47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10:45.5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9:48:17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12:49.2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8:03:52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12:58.8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5:18:35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13:02.7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5:35:27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13:12.7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5:20:36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13:14.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7:53:43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13:17.5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5:19:57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2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13:22.6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1:57:46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13:28.5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6:05:56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4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14:17.2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2:54:18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14:29.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0:09:56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15:22.2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8:56:55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0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16:38.9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0:01:51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17:19.5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3:36:06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17:19.6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4:51:25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17:29.1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2:21:52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17:58.1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4:11:49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4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6:18:04.1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8:30:10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18:05.6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7:40:43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18:06.9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3:02:03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Tabla A2 – Cont.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51"/>
        <w:gridCol w:w="870"/>
        <w:gridCol w:w="924"/>
        <w:gridCol w:w="870"/>
        <w:gridCol w:w="1054"/>
        <w:gridCol w:w="1001"/>
        <w:gridCol w:w="870"/>
      </w:tblGrid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2000.0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i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Hα) [mag]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H-Ks) 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-H) [mag]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20:21.7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1:07:10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9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20:47.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0:57:25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22:06.6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2:34:29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23:11.5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3:42:51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23:35.1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3:10:41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23:41.2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2:58:05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23:52.1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4:26:19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24:21.9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4:33:15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24:38.7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9:18:25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28:42.4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9:32:09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3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0:37.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4:54:02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0:39.3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5:21:42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0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0:48.1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9:46:04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0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0:56.8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4:38:34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0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1:01.4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0:41:02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9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1:02.5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9:59:2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1:05.4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0:01:26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1:09.6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0:25:57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2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1:10.2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9:59:17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1:13.1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0:26:57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1:13.5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0:27:00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1:16.2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5:06:51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1:19.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0:22:46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9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1:19.6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4:52:41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1:27.8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4:50:02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1:29.6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0:23:23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1:30.9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5:06:58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1:46.8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0:07:48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1:47.0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4:48:11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8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1:48.0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4:50:48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2:06.2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0:36:27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2:14.5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0:07:37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3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2:21.3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4:46:19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2:31.5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4:54:53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2:43.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5:02:2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2:46.9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0:16:38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3:22.3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4:36:38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4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3:32.2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4:57:39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3:32.3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4:57:49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8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4:16.9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4:24:19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0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6:25.8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2:16:16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8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6:42.8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5:37:36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6:54.0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4:00:46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8:49.7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6:23:35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Tabla A2 – Cont.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51"/>
        <w:gridCol w:w="870"/>
        <w:gridCol w:w="924"/>
        <w:gridCol w:w="870"/>
        <w:gridCol w:w="1054"/>
        <w:gridCol w:w="1001"/>
        <w:gridCol w:w="870"/>
      </w:tblGrid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2000.0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i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Hα) [mag]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H-Ks) 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-H) [mag]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39:34.2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6:21:16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7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42:22.1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2:26:28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:58:50.7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1:40:43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8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28:15.0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0:02:59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0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28:50.2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0:09:49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37:53.2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0:18:49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1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38:14.6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1:22:13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40:28.5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0:07:16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42:22.6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2:58:07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44:31.4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0:16:52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46:27.7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0:28:17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46:35.8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0:55:21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50:05.7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0:40:41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51:38.2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2:14:26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51:56.3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6:19:46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52:31.4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2:15:25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53:49.5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5:23:53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54:03.7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3:55:26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54:24.8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4:19:05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55:06.0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0:54:26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55:26.7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4:05:37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:57:07.1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2:22:26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0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00:15.8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0:05:17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00:21.5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5:20:01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8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02:29.9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2:27:57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3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08:57.3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5:36:2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3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09:26.6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2:00:44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8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10:17.4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6:52:58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12:33.2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1:46:31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9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17:01.3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5:59:47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19:30.7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3:32:42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0:33.7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3:10:40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2:49.8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4:22:36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2:57.7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1:38:54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0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4:00.0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3:02:53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3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5:04.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2:44:38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5:14.3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2:41:44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9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5:17.1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2:33:55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3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5:38.4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2:34:14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5:47.5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2:26:51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6:19.0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+22:45:46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6:39.9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1:07:05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9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7:01.8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2:45:42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0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7:08.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2:46:22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2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Tabla A2 – Cont.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51"/>
        <w:gridCol w:w="870"/>
        <w:gridCol w:w="924"/>
        <w:gridCol w:w="870"/>
        <w:gridCol w:w="1054"/>
        <w:gridCol w:w="1001"/>
        <w:gridCol w:w="870"/>
      </w:tblGrid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2000.0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i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Hα) [mag]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H-Ks) 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-H) [mag]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7:17.9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08:14:29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8:02.9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7:16:43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8:19.5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1:55:37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8:41.2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7:48:19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4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9:13.0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7:59:23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0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29:54.4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8:10:26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30:00.5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8:21:23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30:12.6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7:48:36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0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30:24.4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8:19:38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9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30:38.8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8:39:09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30:56.0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2:22:28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3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31:08.6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6:49:50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32:32.8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5:17:11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33:11.6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7:56:59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34:31.4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1:55:39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34:37.8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18:25:59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4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37:09.6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0:26:55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4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37:51.6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4:44:08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38:52.2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0:38:48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41:30.7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1:56:50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4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42:06.8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1:28:57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3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42:38.9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2:53:24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7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42:54.9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3:24:14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42:58.1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3:24:27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8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43:25.0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3:13:47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43:44.6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3:14:44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44:05.2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3:26:47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0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44:23.5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3:59:46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44:29.9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3:35:31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44:33.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3:44:30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44:42.5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7:22:48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44:45.1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3:44:39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45:04.7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6:39:5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45:13.6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3:47:09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45:13.8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7:50:45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46:07.5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2:31:12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9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46:09.5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2:54:23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2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49:07.2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1:17:42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4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49:28.5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8:58:09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49:48.2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3:53:31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50:01.4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6:27:38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54:44.8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3:51:53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56:12.5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0:15:28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56:55.8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1:56:37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Tabla A2 – Cont.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51"/>
        <w:gridCol w:w="870"/>
        <w:gridCol w:w="924"/>
        <w:gridCol w:w="870"/>
        <w:gridCol w:w="1054"/>
        <w:gridCol w:w="1001"/>
        <w:gridCol w:w="870"/>
      </w:tblGrid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2000.0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i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Hα) [mag]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H-Ks) 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-H) [mag]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57:12.4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0:13:16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59:34.3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2:08:48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59:35.5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8:38:30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2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59:47.2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5:30:52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:59:56.4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0:48:23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9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01:12.8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8:22:11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01:53.9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5:42:22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3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01:54.2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9:28:48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01:59.6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2:06:35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0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02:03.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2:32:45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9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02:33.0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5:15:38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04:23.1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5:40:07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04:47.0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5:47:09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7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05:00.6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5:37:52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2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05:14.5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2:21:25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05:21.8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9:51:56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06:51.2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7:20:37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07:07.5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5:50:06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07:14.8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5:36:01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07:26.8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5:34:36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07:28.6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6:18:29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08:11.5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5:25:00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09:11.3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0:34:11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7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0:22.7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9:56:21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0:24.4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1:45:16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0:57.5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4:37:32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7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1:26.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3:16:06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1:52.9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8:15:17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2:31.9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2:22:14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8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3:07.5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1:18:51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5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3:58.7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1:42:10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9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4:28.6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2:09:09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4:42.3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2:09:03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2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5:50.9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7:30:04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9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6:03.2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7:14:5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6:22.0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8:10:14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6:23.1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7:37:04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4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6:48.9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29:30:58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7:04.8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48:34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7:08.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1:07:27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7:13.8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:10:44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9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7:15.0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+31:01:01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0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7:45.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1:50:33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3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7:51.2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1:00:52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7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Tabla A2 – Cont.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51"/>
        <w:gridCol w:w="870"/>
        <w:gridCol w:w="924"/>
        <w:gridCol w:w="870"/>
        <w:gridCol w:w="1054"/>
        <w:gridCol w:w="1001"/>
        <w:gridCol w:w="870"/>
      </w:tblGrid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2000.0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i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Hα) [mag]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H-Ks) 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J-H) [mag]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8:35.8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55:08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8:43.6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47:27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8:49.2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9:35:32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8:59.1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9:24:42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9:09.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3:32:40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9:11.2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6:03:59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9:18.9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8:14:48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9:33.9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6:41:1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9:35.9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9:24:43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9:45.4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9:44:00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9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19:52.0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2:41:32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0:07.8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05:08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0:24.8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8:43:17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0:58.5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8:09:49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8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1:12.9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1:01:13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2:10.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3:50:34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2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2:34.4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55:46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3:41.9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3:25:38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3:45.7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9:04:40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8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4:07.2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:35:52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3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4:11.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:17:09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9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4:21.8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:25:54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4:27.0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8:55:39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4:27.1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8:30:54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4:29.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9:02:27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4:31.0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:13:07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4:39.3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9:56:55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4:39.5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:21:09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7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4:55.5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:45:04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5:30.0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4:45:17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5:49.8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1:23:08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7:07.1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9:32:48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7:09.3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9:14:21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0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7:42.1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30:11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7:57.8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9:23:32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4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8:31.4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9:53:20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8:34.2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5:54:17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8:44.4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11:36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8:47.7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33:49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8:50.3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35:49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9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9:16.2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11:06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4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9:32.2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13:07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8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29:47.9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5:59:26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1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30:18.5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8:57:13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9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Tabla A2 – Cont.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51"/>
        <w:gridCol w:w="870"/>
        <w:gridCol w:w="924"/>
        <w:gridCol w:w="870"/>
        <w:gridCol w:w="1054"/>
        <w:gridCol w:w="1001"/>
        <w:gridCol w:w="870"/>
      </w:tblGrid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2000.0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i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Hα) [mag]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H-Ks) 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-H) [mag]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30:33.9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43:25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6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31:11.0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20:46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2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31:13.7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1:15:17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33:00.8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18:00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33:01.8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9:03:42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33:53.4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0:54:48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8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34:13.3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1:01:57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8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35:06.3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7:03:22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35:26.0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49:56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1:14.4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01:55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2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1:21.0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1:17:21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1:22.9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5:55:41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3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1:34.2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9:32:39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1:40.0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1:12:27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4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5:02.3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3:05:2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5:16.5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1:35:26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3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5:29.3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1:06:22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0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6:26.8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18:17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2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6:32.9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40:56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6:45.4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1:06:59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7:04.8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3:49:11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7:13.6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35:17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4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7:14.2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7:14:16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7:25.2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3:48:32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3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7:33.9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1:31:36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8:19.3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7:20:47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8:57.7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3:49:55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9:07.3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5:55:18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49:56.2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50:37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0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0:18.2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53:56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0:19.5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5:47:37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0:20.6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5:47:21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0:22.4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4:19:17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0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0:40.2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4:30:49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0:44.9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7:12:44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0:50.3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4:50:11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0:53.1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4:50:36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1:02.1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7:12:37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4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1:20.9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4:26:19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1:32.7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4:23:48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:52:00.9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4:28:41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2:40.8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9:58:04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2:56.7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39:08:30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3:15.6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3:44:22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Tabla A2 – Cont.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51"/>
        <w:gridCol w:w="870"/>
        <w:gridCol w:w="924"/>
        <w:gridCol w:w="870"/>
        <w:gridCol w:w="1054"/>
        <w:gridCol w:w="1001"/>
        <w:gridCol w:w="870"/>
      </w:tblGrid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2000.0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i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Hα) [mag]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H-Ks) 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-H) [mag]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3:56.9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4:51:31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4:07.4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1:34:58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2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4:33.1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8:46:30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4:38.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+49:13:30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4:46.9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4:48:19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3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4:54.3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4:43:43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4:58.0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7:45:51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7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5:03.0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4:10:52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5:03.9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4:44:26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5:44.3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33:13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3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6:47.9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24:34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5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7:20.2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:23:19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2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7:30.0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9:32:58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8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7:36.6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2:21:17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7:37.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4:06:44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1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7:40.9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59:45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9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7:59.8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3:53:26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8:01.3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3:45:20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0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8:02.6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35:02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8:12.1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21:49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8:21.5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3:53:44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8:27.0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3:53:20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8:36.4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0:33:07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1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9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8:42.0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24:59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:59:06.7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4:18:23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00:19.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2:27:28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8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00:21.4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2:27:09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01:10.5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2:15:12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2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03:32.5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7:48:39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8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03:50.1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0:10:23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03:58.9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0:14:51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3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04:04.8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3:51:24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04:06.8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0:13:18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04:27.9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2:22:03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4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04:28.8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0:18:24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4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04:54.5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0:17:51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1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05:28.2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1:36:00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0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06:12.8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1:21:41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3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06:13.6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0:23:22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07:10.2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8:57:29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9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10:28.2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4:58:41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10:53.5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1:13:44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0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11:25.3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57:53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13:17.5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1:14:30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2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Tabla A2 – Cont.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51"/>
        <w:gridCol w:w="870"/>
        <w:gridCol w:w="924"/>
        <w:gridCol w:w="870"/>
        <w:gridCol w:w="1054"/>
        <w:gridCol w:w="1001"/>
        <w:gridCol w:w="870"/>
      </w:tblGrid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2000.0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i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Hα) [mag]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H-Ks) 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-H) [mag]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13:18.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20:17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15:58.0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7:57:46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16:22.5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1:34:41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16:41.0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1:30:05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16:45.6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7:15:36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18:18.2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:53:52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9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19:34.0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47:45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19:36.9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49:09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0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19:38.9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49:13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19:47.4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3:22:25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19:56.2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1:47:04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20:25.1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1:46:30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20:36.5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1:51:26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20:48.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3:40:51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2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21:24.5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2:49:55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21:45.3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54:57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0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21:54.6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38:56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21:59.9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9:26:24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22:00.5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54:32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5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22:09.0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9:26:24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22:14.7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9:05:38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22:18.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6:57:11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3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23:50.1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0:08:18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26:20.3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5:25:51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3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29:55.5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5:39:04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3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31:05.9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1:25:31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31:08.8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1:59:45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3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31:25.0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9:18:35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31:29.4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8:09:54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8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33:17.7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48:13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8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34:31.5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4:16:11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34:51.7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51:40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34:53.0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51:25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35:16.8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32:42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38:06.6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5:20:46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4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38:10.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23:52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38:12.6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20:33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39:29.4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06:30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39:51.8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26:58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39:52.1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14:12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39:52.2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2:25:15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8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1:39:54.0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29:33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39:58.4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12:14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40:11.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39:51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7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Tabla A2 – Cont.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51"/>
        <w:gridCol w:w="870"/>
        <w:gridCol w:w="924"/>
        <w:gridCol w:w="870"/>
        <w:gridCol w:w="1054"/>
        <w:gridCol w:w="1001"/>
        <w:gridCol w:w="870"/>
      </w:tblGrid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2000.0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i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Hα) [mag]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H-Ks) 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-H) [mag]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40:21.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26:57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40:36.9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14:37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2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40:42.8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19:37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40:55.9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17:59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41:15.9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08:26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41:39.4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0:17:49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3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42:02.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4:43:31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42:17.6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6:55:50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43:06.3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1:06:1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44:18.1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7:23:44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5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44:33.1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37:32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44:41.3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46:11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3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44:43.7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14:19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8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45:47.7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6:48:45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46:00.2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23:09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46:25.9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28:28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46:40.2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7:13:27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48:11.7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59:41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8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49:33.6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45:02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8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53:31.4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6:29:27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0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53:45.1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43:42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54:47.2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3:13:47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56:28.4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14:45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3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58:12.7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2:26:21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3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58:18.3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5:26:31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58:20.7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5:26:32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58:58.3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2:46:03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:59:36.9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5:24:33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01:08.1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5:54:41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4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02:10.2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45:44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03:13.4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39:57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03:30.0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28:04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05:13.5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25:53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06:09.0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42:41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06:48.5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4:11:47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4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07:15.5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5:12:39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4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08:02.2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59:05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09:43.1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56:22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8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1:00.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56:33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4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1:46.0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42:03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1:54.9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57:22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2:13.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52:02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8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2:32.5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42:50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3:11.1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4:25:31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Tabla A2 – Cont.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51"/>
        <w:gridCol w:w="870"/>
        <w:gridCol w:w="924"/>
        <w:gridCol w:w="870"/>
        <w:gridCol w:w="1054"/>
        <w:gridCol w:w="1001"/>
        <w:gridCol w:w="870"/>
      </w:tblGrid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2000.0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i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Hα) [mag]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H-Ks) 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-H) [mag]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3:16.5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6:12:13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3:20.2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29:29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3:34.0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35:58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3:49.6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5:54:07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3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3:51.5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44:24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9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3:59.7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35:06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3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4:11.5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26:06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4:19.2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38:06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4:28.8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25:24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4:39.8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25:58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8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4:40.3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26:13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7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4:42.2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44:02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8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5:08.9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02:41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1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5:11.9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7:52:51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9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5:18.8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23:12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5:37.6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06:55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8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6:02.8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6:14:27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6:21.2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06:30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6:39.3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47:57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6:44.6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48:42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6:55.9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53:43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2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7:34.3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14:08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7:40.2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47:02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7:55.4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02:05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8:08.4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6:05:53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0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8:18.1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6:06:09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8:25.7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37:26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9:03.1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37:56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9:11.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58:01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9:11.4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6:02:53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2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19:14.6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38:47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20:53.1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48:43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25:48.4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23:54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27:00.2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6:17:32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28:00.0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3:09:08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8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31:50.4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12:46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8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31:51.9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3:10:46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36:45.2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52:52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37:03.7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58:49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37:28.6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37:53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2:38:19.8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12:12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38:53.8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56:28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40:55.9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31:09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42:14.7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49:52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9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Tabla A2 – Cont.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51"/>
        <w:gridCol w:w="870"/>
        <w:gridCol w:w="924"/>
        <w:gridCol w:w="870"/>
        <w:gridCol w:w="1054"/>
        <w:gridCol w:w="1001"/>
        <w:gridCol w:w="870"/>
      </w:tblGrid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2000.0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i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Hα) [mag]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H-Ks) 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-H) [mag]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44:13.2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00:45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4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45:08.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11:23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45:18.0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30:49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46:38.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+61:08:09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47:14.2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21:49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47:22.3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01:21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8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49:06.9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07:34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49:08.5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24:06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8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2:50.8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36:17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3:26.7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35:31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1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3:31.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37:11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3:50.5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32:46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4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3:51.9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34:35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3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3:52.0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38:09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3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3:52.1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37:46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4:07.5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38:51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4:09.8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57:42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4:37.7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29:30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3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4:52.0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59:03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9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5:09.5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41:23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9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5:21.8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37:53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4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5:22.5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28:25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3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5:26.1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39:34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5:36.8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11:15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3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5:37.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3:00:04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5:38.1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36:06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5:39.4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37:39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5:52.0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36:52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5:53.6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14:31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5:58.5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40:57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9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5:59.5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37:57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6:02.8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45:13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6:13.1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35:33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6:17.5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44:21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6:23.1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43:54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6:26.0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39:00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6:28.0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3:08:34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6:30.8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42:15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9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6:30.9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24:47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6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7:12.8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46:48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7:25.8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56:29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:59:06.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46:30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0:34.7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34:36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4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1:37.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26:13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9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9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Tabla A2 – Cont.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51"/>
        <w:gridCol w:w="870"/>
        <w:gridCol w:w="924"/>
        <w:gridCol w:w="870"/>
        <w:gridCol w:w="1054"/>
        <w:gridCol w:w="1001"/>
        <w:gridCol w:w="870"/>
      </w:tblGrid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2000.0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i´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Hα) [mag]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H-Ks) 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-H) [mag]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1:51.4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40:54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3:14.9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3:12:51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3:27.9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31:06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2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3:42.1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18:50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3:46.0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48:46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3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4:03.3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51:37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9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4:12.4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39:54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7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4:13.5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57:27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4:39.9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26:19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6:02.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12:38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6:38.2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32:04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9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7:56.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24:14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8:18.2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34:14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1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8:45.4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27:12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08:47.3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25:07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10:47.3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36:28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11:42.8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6:00:11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2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11:59.4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53:26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12:01.7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3:41:05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7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12:03.0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18:38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12:04.7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46:00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12:23.2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43:18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13:07.0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02:47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3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13:19.5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50:16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15:26.3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4:22:25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15:56.9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45:16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16:10.4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13:03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9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16:40.8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20:57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8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17:35.9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3:45:06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18:26.5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53:46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18:36.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4:04:06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20:05.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18:41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1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22:27.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03:11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7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24:08.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17:52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9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26:40.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18:58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4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29:07.0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34:30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4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29:37.8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13:07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8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30:35.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55:26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32:44.4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44:10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6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35:42.6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12:28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36:18.6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37:08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3:39:24.7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59:40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40:39.2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1:35:45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41:25.2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5:40:42.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4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8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Tabla A2 – Cont.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51"/>
        <w:gridCol w:w="870"/>
        <w:gridCol w:w="924"/>
        <w:gridCol w:w="870"/>
        <w:gridCol w:w="1054"/>
        <w:gridCol w:w="1001"/>
        <w:gridCol w:w="870"/>
      </w:tblGrid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2000.0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i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mag]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´- Hα) [mag]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H-Ks) [mag]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-H) [mag]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41:33.7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3:53:23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4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46:58.6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9:01:43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47:32.5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3:23:46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2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48:35.7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6:30:53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2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51:05.3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52:03.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9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53:05.8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0:21:12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0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56:09.5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5:57:23.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4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56:57.5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30:34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8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57:27.2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58:28:42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57:34.7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4:46:49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58:12.5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2:54:34.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:59:19.9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66:23:12.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9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3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</w:t>
      </w:r>
      <w:r>
        <w:rPr>
          <w:rFonts w:cs="Arial" w:ascii="Arial" w:hAnsi="Arial"/>
          <w:sz w:val="144"/>
        </w:rPr>
        <w:t>B</w:t>
      </w:r>
      <w:r>
        <w:rPr>
          <w:rFonts w:cs="Arial" w:ascii="Arial" w:hAnsi="Arial"/>
        </w:rPr>
        <w:t>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spectro de los candidatos observados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gura B1 - El flujo ha sido normalizado al flujo promedio en el rango entre 4800 Å y 5500 Å. Nótese que las dos partes (azul y roja) de cada espectro tienen escalas diferentes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910" cy="684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84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igura B2 – Igual que la figura B1, para los espectros obtenidos con el telescopio </w:t>
      </w:r>
      <w:r>
        <w:rPr>
          <w:rFonts w:cs="Arial" w:ascii="Arial" w:hAnsi="Arial"/>
          <w:i/>
        </w:rPr>
        <w:t>Tillinghast/FAS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910" cy="685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85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</w:t>
      </w:r>
      <w:r>
        <w:rPr>
          <w:rFonts w:cs="Arial" w:ascii="Arial" w:hAnsi="Arial"/>
          <w:sz w:val="144"/>
        </w:rPr>
        <w:t>C</w:t>
      </w:r>
      <w:r>
        <w:rPr>
          <w:rFonts w:cs="Arial" w:ascii="Arial" w:hAnsi="Arial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incipales características espectrales de los  candidatos observados</w:t>
      </w:r>
    </w:p>
    <w:p>
      <w:pPr>
        <w:pStyle w:val="Normal"/>
        <w:jc w:val="both"/>
        <w:rPr>
          <w:rFonts w:ascii="Arial" w:hAnsi="Arial" w:cs="Arial"/>
          <w:b/>
          <w:b/>
          <w:iCs/>
          <w:sz w:val="36"/>
          <w:szCs w:val="36"/>
        </w:rPr>
      </w:pPr>
      <w:r>
        <w:rPr>
          <w:rFonts w:cs="Arial" w:ascii="Arial" w:hAnsi="Arial"/>
          <w:b/>
          <w:iCs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Tabla C1 - Principales características espectrales de los 156 candidatos observados. S/E designa un continuo sin estructuras, neb* las líneas nebulares y dB la discontinuidad de Balmer. Para los rasgos espectrales hemos utilizado las denominaciones cualitativas de muy débil (md), débil (d), fuerte (f), complejo (c) y ancho (a). Las líneas de emisión con doble pico las hemos identificado con “2p” y la elevada presencia de rasgos de una especie química como “r”. Los objetos no clasificados se identifican como “S/C” en la cuarta columna. </w:t>
      </w:r>
      <w:r>
        <w:rPr>
          <w:rFonts w:cs="Arial" w:ascii="Arial" w:hAnsi="Arial"/>
          <w:i/>
        </w:rPr>
        <w:t>El resto de la nomenclatura se explica en el text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41"/>
        <w:gridCol w:w="2789"/>
        <w:gridCol w:w="1260"/>
      </w:tblGrid>
      <w:tr>
        <w:trPr>
          <w:tblHeader w:val="true"/>
          <w:trHeight w:val="255" w:hRule="atLeast"/>
          <w:cantSplit w:val="true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mbre (IPHASJ…)</w:t>
            </w:r>
          </w:p>
        </w:tc>
        <w:tc>
          <w:tcPr>
            <w:tcW w:w="2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Continuo: rasgos en absorción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Principales rasgos en emisió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Clasif.</w:t>
            </w:r>
          </w:p>
        </w:tc>
      </w:tr>
      <w:tr>
        <w:trPr>
          <w:trHeight w:val="270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409.16+672237.6</w:t>
            </w:r>
          </w:p>
        </w:tc>
        <w:tc>
          <w:tcPr>
            <w:tcW w:w="2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/E:LiIλ6708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s-MX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MX"/>
              </w:rPr>
              <w:t>H</w:t>
            </w:r>
            <w:r>
              <w:rPr>
                <w:rFonts w:cs="Courier New" w:ascii="Courier New" w:hAnsi="Courier New"/>
                <w:sz w:val="20"/>
                <w:szCs w:val="20"/>
              </w:rPr>
              <w:t>α</w:t>
            </w:r>
            <w:r>
              <w:rPr>
                <w:rFonts w:cs="Courier New" w:ascii="Courier New" w:hAnsi="Courier New"/>
                <w:sz w:val="20"/>
                <w:szCs w:val="20"/>
                <w:lang w:val="es-MX"/>
              </w:rPr>
              <w:t>,H</w:t>
            </w:r>
            <w:r>
              <w:rPr>
                <w:rFonts w:cs="Courier New" w:ascii="Courier New" w:hAnsi="Courier New"/>
                <w:sz w:val="20"/>
                <w:szCs w:val="20"/>
              </w:rPr>
              <w:t>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s-MX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MX"/>
              </w:rPr>
              <w:t>CTT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</w:t>
      </w:r>
      <w:r>
        <w:rPr>
          <w:rFonts w:cs="Arial" w:ascii="Arial" w:hAnsi="Arial"/>
          <w:sz w:val="144"/>
        </w:rPr>
        <w:t>D</w:t>
      </w:r>
      <w:r>
        <w:rPr>
          <w:rFonts w:cs="Arial" w:ascii="Arial" w:hAnsi="Arial"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andidatos a estrella simbiótica en S2/S2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Tabla D1 – Candidatos a estrella simbiótica que satisfacen la combinación S2/S2 (ver texto). Las dos primeras columnas son las coordenadas ecuatoriales de los candidatos y las restantes son los datos fotométricos IPHAS y 2MAS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5"/>
        <w:gridCol w:w="960"/>
        <w:gridCol w:w="960"/>
        <w:gridCol w:w="960"/>
        <w:gridCol w:w="1045"/>
        <w:gridCol w:w="973"/>
        <w:gridCol w:w="1007"/>
      </w:tblGrid>
      <w:tr>
        <w:trPr>
          <w:trHeight w:val="255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mag]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mag]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r´- i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mag]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r´- Hα) [mag]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H-Ks) [mag]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J-H) [mag]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7:15.9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65:37:14.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</w:t>
      </w:r>
      <w:r>
        <w:rPr>
          <w:rFonts w:cs="Arial" w:ascii="Arial" w:hAnsi="Arial"/>
          <w:sz w:val="144"/>
        </w:rPr>
        <w:t>E</w:t>
      </w:r>
      <w:r>
        <w:rPr>
          <w:rFonts w:cs="Arial" w:ascii="Arial" w:hAnsi="Arial"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andidatos a estrella simbiótica en D/D2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Tabla E1 – Igual que la Tabla D1 para los candidatos a estrella simbiótica que satisfacen la combinación D/D2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1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5"/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mag]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mag]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r´- i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mag]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r´- Hα) [mag]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H-Ks) [mag]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</w:rPr>
        <w:t>______________________________</w:t>
      </w:r>
      <w:r>
        <w:rPr>
          <w:rFonts w:cs="Arial" w:ascii="Arial" w:hAnsi="Arial"/>
          <w:sz w:val="144"/>
        </w:rPr>
        <w:t>F</w:t>
      </w:r>
      <w:r>
        <w:rPr>
          <w:rFonts w:cs="Arial" w:ascii="Arial" w:hAnsi="Arial"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andidatos a estrella simbiótica en S2/D2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i/>
        </w:rPr>
        <w:t>Tabla F1 –  Igual que la Tabla D1 para los candidatos a estrella simbiótica que satisfacen la combinación S2/D2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651"/>
        <w:gridCol w:w="960"/>
        <w:gridCol w:w="960"/>
        <w:gridCol w:w="960"/>
        <w:gridCol w:w="1086"/>
        <w:gridCol w:w="1080"/>
        <w:gridCol w:w="900"/>
      </w:tblGrid>
      <w:tr>
        <w:trPr>
          <w:trHeight w:val="255" w:hRule="atLeast"/>
        </w:trPr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J2000.0)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mag]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mag]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r´- i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mag]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r´- Hα) [mag]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H-Ks) [mag]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J-H) [mag]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start="16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6:55:00Z</dcterms:created>
  <dc:creator>Administrador</dc:creator>
  <dc:description/>
  <cp:keywords/>
  <dc:language>en-US</dc:language>
  <cp:lastModifiedBy>Ernesto R. Rodríguez Flores</cp:lastModifiedBy>
  <cp:lastPrinted>2012-03-27T00:09:00Z</cp:lastPrinted>
  <dcterms:modified xsi:type="dcterms:W3CDTF">2013-09-29T07:04:00Z</dcterms:modified>
  <cp:revision>3</cp:revision>
  <dc:subject/>
  <dc:title>_______________Anexos________________</dc:title>
</cp:coreProperties>
</file>