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t>Búsqueda de estrellas simbióticas en la Vía Láctea</w:t>
      </w:r>
    </w:p>
    <w:p>
      <w:pPr>
        <w:pStyle w:val="Normal"/>
        <w:jc w:val="both"/>
        <w:rPr>
          <w:rFonts w:ascii="Arial" w:hAnsi="Arial" w:cs="Arial"/>
        </w:rPr>
      </w:pPr>
      <w:r>
        <w:rPr>
          <w:rFonts w:cs="Arial" w:ascii="Arial" w:hAnsi="Arial"/>
        </w:rPr>
        <w:t>R. L. M. Corradi, E. R. Rodríguez-Flores, A. Mampaso, R. Greimel y K. Viiron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nforme Resumen</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CO"/>
        </w:rPr>
        <w:t xml:space="preserve">Presentamos la búsqueda de estrellas simbióticas en la porción norte del plano galáctico dentro del proyecto IPHAS (INT Photometric Hα Survey of the Northern Galactic Plane). El criterio usado para seleccionar esta clase de objetos es una combinación de los diagramas color – color de IPHAS y de 2MASS (Two Micron All Sky Survey). Esto nos permitió distinguir a las estrellas simbióticas de otras clases de estrellas evolucionadas y nebulosas con emisión Hα. La confusión con estrellas jóvenes en las regiones de formación estelar pueden ser evitadas por una cuidadosa selección de las regiones de la Galaxia a investigar. De esta forma, un millar de nuevos candidatos a estrella simbiótica han sido seleccionados y una campaña espectroscópica para determinar su verdadera naturaleza está ya en marcha.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44:00Z</dcterms:created>
  <dc:creator>Rafael Gámez Díaz</dc:creator>
  <dc:description/>
  <cp:keywords/>
  <dc:language>en-US</dc:language>
  <cp:lastModifiedBy>Ernesto R. Rodríguez Flores</cp:lastModifiedBy>
  <dcterms:modified xsi:type="dcterms:W3CDTF">2013-10-01T05:58:00Z</dcterms:modified>
  <cp:revision>5</cp:revision>
  <dc:subject/>
  <dc:title>Patrón espacial de los Gránulos Fotosféricos en la vecindad de las manchas solares</dc:title>
</cp:coreProperties>
</file>