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ndidatos a estrella simbiótica de IPH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. L. M. Corradi, E. R. Rodríguez-Flores, A. Mampaso, R. Greimel, K. Viironen, J. E. Drew, D. J. Lennon, J. Mikolajewska, L. Sabin y J. L. Sokolosk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Informe Resumen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>Presentamos el catálogo de 1183 candidatos a estrella simbiótica, como resultado de la aplicación de nuestro criterio de selección a la lista de 4853 objetos con emisión Hα de IPHAS. Este catálogo está registrado y disponible en la red a través del Centro de Datos de la Unión Astronómica Internacional “Centre de Donnees Astronomiques de Strasbourg (CDS)” y su servicio de catálogos astronómicos Vizier (http://vizier.u-strasbg.fr/viz-bin/VizieR), prestigioso y poderoso por contar con la compilación de catálogos astronómicos más completa existente hasta el presente (11570 catálogos)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59:00Z</dcterms:created>
  <dc:creator>Rafael Gámez Díaz</dc:creator>
  <dc:description/>
  <cp:keywords/>
  <dc:language>en-US</dc:language>
  <cp:lastModifiedBy>Ernesto R. Rodríguez Flores</cp:lastModifiedBy>
  <dcterms:modified xsi:type="dcterms:W3CDTF">2013-10-01T06:49:00Z</dcterms:modified>
  <cp:revision>6</cp:revision>
  <dc:subject/>
  <dc:title>Patrón espacial de los Gránulos Fotosféricos en la vecindad de las manchas solares</dc:title>
</cp:coreProperties>
</file>