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rStyle w:val="StrongEmphasis"/>
          <w:rFonts w:cs="Arial" w:ascii="Arial" w:hAnsi="Arial"/>
          <w:sz w:val="40"/>
          <w:szCs w:val="40"/>
          <w:lang w:val="es-ES"/>
        </w:rPr>
        <w:t>PUBLICACIONES*</w:t>
      </w:r>
    </w:p>
    <w:p>
      <w:pPr>
        <w:pStyle w:val="Normal"/>
        <w:jc w:val="both"/>
        <w:rPr>
          <w:rStyle w:val="StrongEmphasis"/>
          <w:rFonts w:ascii="Arial" w:hAnsi="Arial" w:cs="Arial"/>
          <w:sz w:val="40"/>
          <w:szCs w:val="40"/>
          <w:lang w:val="es-ES"/>
        </w:rPr>
      </w:pPr>
      <w:r>
        <w:rPr/>
      </w:r>
      <w:bookmarkStart w:id="0" w:name="Resultado"/>
      <w:bookmarkStart w:id="1" w:name="Resultado"/>
      <w:bookmarkEnd w:id="1"/>
    </w:p>
    <w:p>
      <w:pPr>
        <w:pStyle w:val="Normal"/>
        <w:ind w:left="180" w:hanging="18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Rodríguez-Flores, E. R.: 2013, “Estudio de nuevas estrellas simbióticas en el plano de la Vía Láctea”, ISBN 978-84-15910-17-6 (EAN 9788415910176), Servicio de Publicaciones de la Universidad de La Laguna, Tenerife, España, 244 p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80" w:hanging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s-ES"/>
        </w:rPr>
        <w:t xml:space="preserve">2.- Corradi, R. L. M.; Valentini, M.; Munari, U.; Drew, J. E.; Rodríguez-Flores, E. R.; Viironen, K.; Greimel, R.; Santander-García, M.; Sabin, L.; Mampaso, A.; Parker, Q.; De Pew, K.; Sale, S. E.; Unruh, Y. C.; Vink, J. S.; Rodríguez-Gil, P.; Barlow, M. J.; Lennon, D. J.; Groot, P. J.; Giammanco, C.; Zijlstra, A. A.; Walton, N. A.: 2010, "IPHAS and the symbiotic stars. </w:t>
      </w:r>
      <w:r>
        <w:rPr>
          <w:rFonts w:cs="Arial" w:ascii="Arial" w:hAnsi="Arial"/>
          <w:lang w:val="en-GB"/>
        </w:rPr>
        <w:t xml:space="preserve">II. New discoveries and a sample of the most common mimics", Astronomy and Astrophysics, Vol. 509, A41, 16p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[</w:t>
      </w:r>
      <w:r>
        <w:rPr>
          <w:rFonts w:cs="Arial" w:ascii="Arial" w:hAnsi="Arial"/>
          <w:b/>
          <w:lang w:val="es-ES"/>
        </w:rPr>
        <w:t>Número de veces citado: 21</w:t>
      </w:r>
      <w:r>
        <w:rPr>
          <w:rFonts w:cs="Arial" w:ascii="Arial" w:hAnsi="Arial"/>
          <w:lang w:val="es-ES"/>
        </w:rPr>
        <w:t xml:space="preserve">, ver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http://adsabs.harvard.edu/cgi-bin/nph-ref_query?bibcode=2010A%26A...509A..41C&amp;amp;refs=CITATIONS&amp;amp;db_key=AST</w:t>
        </w:r>
      </w:hyperlink>
      <w:r>
        <w:rPr>
          <w:rFonts w:cs="Arial" w:ascii="Arial" w:hAnsi="Arial"/>
          <w:lang w:val="es-ES"/>
        </w:rPr>
        <w:t>]</w:t>
      </w:r>
    </w:p>
    <w:p>
      <w:pPr>
        <w:pStyle w:val="Normal"/>
        <w:ind w:left="180" w:hanging="18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lang w:val="en-GB"/>
        </w:rPr>
        <w:t>3.- Corradi, R. L. M., Rodríguez-Flores, E. R., Mampaso, A., Greimel, R., Viironen, K., Drew, J. E., Lennon, D. J., Mikolajewska, J., Sabin, L. and Sokoloski, J. L.: 2008, “IPHAS symbiotic stars candidates”, VizieR On-line Data Catalog: J/A+A/480/409.</w:t>
      </w:r>
    </w:p>
    <w:p>
      <w:pPr>
        <w:pStyle w:val="Normal"/>
        <w:ind w:left="180" w:hanging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80" w:hanging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.- Corradi, R. L. M., Rodríguez-Flores, E. R., Mampaso, A., Greimel, R., Viironen, K., Drew, J. E., Lennon, D. J., Mikolajewska, J., Sabin, L. and Sokoloski, J. L.: 2008, “IPHAS and the symbiotic stars I. Selection method and first discoveries”, Astronomy and Astrophysics, Vol. 480, Issue 2, pp. 409 – 419. </w:t>
      </w:r>
    </w:p>
    <w:p>
      <w:pPr>
        <w:pStyle w:val="Normal"/>
        <w:ind w:left="180" w:hanging="18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[</w:t>
      </w:r>
      <w:r>
        <w:rPr>
          <w:rFonts w:cs="Arial" w:ascii="Arial" w:hAnsi="Arial"/>
          <w:b/>
          <w:lang w:val="es-ES"/>
        </w:rPr>
        <w:t xml:space="preserve">Número de veces citado: 43, </w:t>
      </w:r>
      <w:r>
        <w:rPr>
          <w:rFonts w:cs="Arial" w:ascii="Arial" w:hAnsi="Arial"/>
          <w:lang w:val="es-ES"/>
        </w:rPr>
        <w:t xml:space="preserve">ver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http://adsabs.harvard.edu/cgi-bin/nph-ref_query?bibcode=2008A%26A...480..409C&amp;amp;refs=CITATIONS&amp;amp;db_key=AST</w:t>
        </w:r>
      </w:hyperlink>
      <w:r>
        <w:rPr>
          <w:rFonts w:cs="Arial" w:ascii="Arial" w:hAnsi="Arial"/>
          <w:lang w:val="es-ES"/>
        </w:rPr>
        <w:t>]</w:t>
      </w:r>
    </w:p>
    <w:p>
      <w:pPr>
        <w:pStyle w:val="Normal"/>
        <w:ind w:left="180" w:hanging="18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80" w:hanging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.- Corradi, R. L. M., Rodríguez-Flores, E. R., Mampaso, A., Greimel, R., Viironen, K.: 2007, “A search for symbiotic stars in the Milky Way”, Baltic Astronomy, Vol. 16, pp 73 - 75. </w:t>
      </w:r>
    </w:p>
    <w:p>
      <w:pPr>
        <w:pStyle w:val="Heading1"/>
        <w:jc w:val="both"/>
        <w:rPr>
          <w:sz w:val="24"/>
          <w:lang w:val="es-ES"/>
        </w:rPr>
      </w:pPr>
      <w:r>
        <w:rPr>
          <w:sz w:val="24"/>
          <w:lang w:val="es-ES"/>
        </w:rPr>
        <w:t>*Resumen: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4"/>
          <w:lang w:val="es-ES"/>
        </w:rPr>
      </w:pPr>
      <w:r>
        <w:rPr>
          <w:b w:val="false"/>
          <w:bCs w:val="false"/>
          <w:sz w:val="24"/>
          <w:lang w:val="es-ES"/>
        </w:rPr>
        <w:t xml:space="preserve">1- Libro recientemente publicado en el mes de junio de 2013. 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4"/>
          <w:lang w:val="es-ES"/>
        </w:rPr>
      </w:pPr>
      <w:r>
        <w:rPr>
          <w:b w:val="false"/>
          <w:bCs w:val="false"/>
          <w:sz w:val="24"/>
          <w:lang w:val="es-ES"/>
        </w:rPr>
        <w:t>2 y 4 - Artículos publicados en la prestigiosa revista Astronomy &amp; Astrophysics, de elevado índice de impacto, que destacan por el número de veces que han sido citados como muestra de la importancia y el aporte del trabajo que presentamos al conocimiento científico (ver figuras 1 y 2 del anexo).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4"/>
          <w:szCs w:val="24"/>
          <w:lang w:val="es-ES"/>
        </w:rPr>
      </w:pPr>
      <w:r>
        <w:rPr>
          <w:b w:val="false"/>
          <w:bCs w:val="false"/>
          <w:sz w:val="24"/>
          <w:lang w:val="es-ES"/>
        </w:rPr>
        <w:t xml:space="preserve">3 - catálogo registrado y disponible en la red a través del Centro de Datos de la Unión Astronómica Internacional “Centre de Donnees Astronomiques de Strasbourg (CDS)” y su servicio de catálogos astronómicos Vizier </w:t>
      </w:r>
      <w:r>
        <w:rPr>
          <w:b w:val="false"/>
          <w:bCs w:val="false"/>
          <w:sz w:val="24"/>
          <w:szCs w:val="24"/>
          <w:lang w:val="es-ES"/>
        </w:rPr>
        <w:t>(</w:t>
      </w:r>
      <w:hyperlink r:id="rId4">
        <w:r>
          <w:rPr>
            <w:rStyle w:val="InternetLink"/>
            <w:b/>
            <w:sz w:val="24"/>
            <w:szCs w:val="24"/>
            <w:lang w:val="es-ES"/>
          </w:rPr>
          <w:t>http://vizier.u-strasbg.fr/viz-bin/VizieR</w:t>
        </w:r>
      </w:hyperlink>
      <w:r>
        <w:rPr>
          <w:b w:val="false"/>
          <w:bCs w:val="false"/>
          <w:sz w:val="24"/>
          <w:szCs w:val="24"/>
          <w:lang w:val="es-ES"/>
        </w:rPr>
        <w:t xml:space="preserve">), prestigioso y poderoso por contar con la compilación de catálogos astronómicos más completa existente hasta el presente (11570 catálogos). </w:t>
      </w:r>
    </w:p>
    <w:p>
      <w:pPr>
        <w:pStyle w:val="Normal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>Anex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</w:r>
    </w:p>
    <w:p>
      <w:pPr>
        <w:pStyle w:val="Normal"/>
        <w:keepNext w:val="false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stribución de las citas a los artículos 2 y 4 (figuras 1 y 2, respectivamente), según el servicio ADS (Astrophysics Data System, http://adswww.harvard.edu/), dependiente del Smithsonian Astrophysical Observatory (SAO) con el financiamiento de la National Aeronautics and Space Administration (NASA, EEUU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4110355" cy="303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  <w:t>Figura 1.- Distribución por año de las citas al artículo 2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lang w:val="es-ES"/>
        </w:rPr>
      </w:pPr>
      <w:r>
        <w:rPr>
          <w:lang w:val="es-ES"/>
        </w:rPr>
        <w:drawing>
          <wp:inline distT="0" distB="0" distL="0" distR="0">
            <wp:extent cx="4684395" cy="3343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Arial" w:ascii="Arial" w:hAnsi="Arial"/>
          <w:i/>
          <w:lang w:val="es-ES"/>
        </w:rPr>
        <w:t>Figura 2.- Distribución por año de las citas al artículo 4.</w:t>
      </w:r>
    </w:p>
    <w:sectPr>
      <w:type w:val="nextPage"/>
      <w:pgSz w:w="12240" w:h="15840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3detindependiente">
    <w:name w:val="Sangría 3 de t. independiente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Style12">
    <w:name w:val="style1"/>
    <w:basedOn w:val="Normal"/>
    <w:qFormat/>
    <w:pPr>
      <w:spacing w:before="280" w:after="280"/>
    </w:pPr>
    <w:rPr>
      <w:rFonts w:ascii="Monotype Corsiva" w:hAnsi="Monotype Corsiva" w:cs="Monotype Corsiva"/>
      <w:b/>
      <w:bCs/>
      <w:color w:val="000000"/>
      <w:sz w:val="36"/>
      <w:szCs w:val="36"/>
    </w:rPr>
  </w:style>
  <w:style w:type="paragraph" w:styleId="Textosinformato">
    <w:name w:val="Texto sin formato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sabs.harvard.edu/cgi-bin/nph-ref_query?bibcode=2010A%26A...509A..41C&amp;amp;refs=CITATIONS&amp;amp;db_key=AST" TargetMode="External"/><Relationship Id="rId3" Type="http://schemas.openxmlformats.org/officeDocument/2006/relationships/hyperlink" Target="http://adsabs.harvard.edu/cgi-bin/nph-ref_query?bibcode=2008A%26A...480..409C&amp;amp;refs=CITATIONS&amp;amp;db_key=AST" TargetMode="External"/><Relationship Id="rId4" Type="http://schemas.openxmlformats.org/officeDocument/2006/relationships/hyperlink" Target="http://vizier.u-strasbg.fr/viz-bin/VizieR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7:56:00Z</dcterms:created>
  <dc:creator>Dr. Ramon E. Rodriguez Taboada</dc:creator>
  <dc:description/>
  <cp:keywords/>
  <dc:language>en-US</dc:language>
  <cp:lastModifiedBy>eflores</cp:lastModifiedBy>
  <dcterms:modified xsi:type="dcterms:W3CDTF">2013-09-21T21:16:00Z</dcterms:modified>
  <cp:revision>159</cp:revision>
  <dc:subject/>
  <dc:title>PROPUESTA</dc:title>
</cp:coreProperties>
</file>