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Style w:val="StrongEmphasis"/>
          <w:rFonts w:cs="Arial" w:ascii="Arial" w:hAnsi="Arial"/>
          <w:sz w:val="40"/>
          <w:szCs w:val="40"/>
          <w:lang w:val="en-GB"/>
        </w:rPr>
        <w:t xml:space="preserve">EVENTOS* </w:t>
      </w:r>
    </w:p>
    <w:p>
      <w:pPr>
        <w:pStyle w:val="Normal"/>
        <w:jc w:val="both"/>
        <w:rPr>
          <w:rFonts w:ascii="Arial" w:hAnsi="Arial" w:cs="Arial"/>
          <w:lang w:val="en-GB"/>
        </w:rPr>
      </w:pPr>
      <w:bookmarkStart w:id="0" w:name="Resultado"/>
      <w:bookmarkEnd w:id="0"/>
      <w:r>
        <w:rPr>
          <w:rFonts w:cs="Arial" w:ascii="Arial" w:hAnsi="Arial"/>
          <w:lang w:val="en-GB"/>
        </w:rPr>
        <w:t>- “IPHAS symbiotic stars: a WISE tool for completing the survey” en “Workshop on symbiotic stars, binary post-AGB and related objects”, Agosto/2013, Wierzba, Polonia.</w:t>
      </w:r>
    </w:p>
    <w:p>
      <w:pPr>
        <w:pStyle w:val="Normal"/>
        <w:ind w:left="180" w:hanging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"Observaciones espectroscópicas con GTC/OSIRIS de candidatos a estrella simbiótica" en el IX Taller Nacional “El Espacio Ultraterrestre y su Uso Pacífico”, Octubre/2012, La Habana, Cub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"Búsqueda de nuevas estrellas simbióticas en el plano de la Galaxia. Resultados y Perspectivas" en el VIII Taller Nacional “El Espacio Ultraterrestre y su Uso Pacífico”, Octubre/2009, La Habana, Cub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"Espectroscopia de objetos candidatos a estrellas simbióticas" en el VII Taller Nacional “El Espacio Ultraterrestre y su Uso Pacífico”, Octubre/2008, La Habana, Cub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"Propiedades fotométricas de las estrellas simbióticas" en el VI Taller Nacional “El Espacio Ultraterrestre y su Uso Pacífico”, Octubre/2007, La Habana, Cub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"Caracterización fotométrica de sistemas simbióticos en la Vía Láctea" en el VIII Taller Internacional GEOINFO´2007, Marzo/2007, La Habana, Cub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"Búsqueda y Caracterización de Nuevos Sistemas Simbióticos en la Vía Láctea" en el V Taller Nacional “El Espacio Ultraterrestre y su Uso Pacífico”, Noviembre/2006, La Habana, Cub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"Caracterización fotométrica de sistemas simbióticos en la Vía Láctea" en la XII Jornada Científica del IGA, Octubre/2006, La Habana, Cub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“Search for symbiotic stars in the Galaxy” en "Evolution and chemistry of symbiotic stars, binary post-AGB and related objects", Agosto/2006, Wierzba, Poloni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“New planetary nebulae found by the IPHAS survey” en IAU Symposium No. 234 “Planetary nebulae in our Galaxy and beyond”, Abril/2006, Hawaii (EEUU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lang w:val="es-ES"/>
        </w:rPr>
        <w:t>- "Caracterización fotométrica de sistemas simbióticos en la Vía Láctea" en el IV Taller Nacional “El Espacio Ultraterrestre y su Uso Pacífico”, Noviembre/2005, La Habana, Cuba.</w:t>
      </w:r>
    </w:p>
    <w:p>
      <w:pPr>
        <w:pStyle w:val="Normal"/>
        <w:ind w:left="180" w:hanging="1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*Resumen: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Los resultados de este trabajo de investigación han sido presentados en 11 eventos científicos (4 de carácter internacional y 7 del ámbito nacional)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3detindependiente">
    <w:name w:val="Sangría 3 de t. independiente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Style12">
    <w:name w:val="style1"/>
    <w:basedOn w:val="Normal"/>
    <w:qFormat/>
    <w:pPr>
      <w:spacing w:before="280" w:after="280"/>
    </w:pPr>
    <w:rPr>
      <w:rFonts w:ascii="Monotype Corsiva" w:hAnsi="Monotype Corsiva" w:cs="Monotype Corsiva"/>
      <w:b/>
      <w:bCs/>
      <w:color w:val="000000"/>
      <w:sz w:val="36"/>
      <w:szCs w:val="36"/>
    </w:rPr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ind w:left="180" w:hanging="180"/>
      <w:jc w:val="both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1:24:00Z</dcterms:created>
  <dc:creator>Dr. Ramon E. Rodriguez Taboada</dc:creator>
  <dc:description/>
  <cp:keywords/>
  <dc:language>en-US</dc:language>
  <cp:lastModifiedBy>eflores</cp:lastModifiedBy>
  <dcterms:modified xsi:type="dcterms:W3CDTF">2013-09-22T18:18:00Z</dcterms:modified>
  <cp:revision>33</cp:revision>
  <dc:subject/>
  <dc:title>PROPUESTA</dc:title>
</cp:coreProperties>
</file>