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IPHAS y las estrellas simbióticas II. Nuevos descubrimientos y una muestra de las mímicas más comu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. L. M. Corradi, M. Valentini, U. Munari, J. E. Drew, E. R. Rodríguez-Flores, K. Viironen,  R. Greimel, M. Santander-García, L. Sabin, A. Mampaso, Q. Parker, K. De Pew, S. E. Sale, Y. C. Unruh, J. S. Vink, P. Rodríguez-Gil, M. J. Barlow, D. J. Lennon, P. J. Groot, C. Giammanco, A. A. Zijlstra y N. A. Walto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Informe Resumen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CO"/>
        </w:rPr>
        <w:t xml:space="preserve">El conocimiento de la población total de estrellas simbióticas en la Galaxia es importante para comprender la evolución estelar en binarias interactuantes y la relevancia de éstas en la formación de las supernovas tipo Ia. 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 este trabajo presentamos el seguimiento espectroscópico, realizado en diferentes telescopios distribuidos en todo el mundo, de 62 candidatos a estrellas simbióticas pertenecientes a la primera lista presentada en trabajos anteriores. Esto nos permitió descubrir 8 nuevas estrellas simbióticas, además de decenas de objetos jóvenes (CTT, Be/YSO, Be), algunos de ellos muy enrojecidos, junto con otros objetos peculiares como tres estrellas Wolf-Rayet, dos objetos que manifiestan el fenómeno B[e] y dos estrellas enanas M con elevada actividad cromosférica o coronal.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CO"/>
        </w:rPr>
        <w:t>Estos datos espectroscópicos nos ha permitido refinar el criterio de selección para la búsqueda de estrellas simbióticas dentro de la exploración de IPHAS (</w:t>
      </w:r>
      <w:r>
        <w:rPr>
          <w:rFonts w:cs="Arial" w:ascii="Arial" w:hAnsi="Arial"/>
          <w:lang w:val="es-ES_tradnl"/>
        </w:rPr>
        <w:t>INT Photometric H</w:t>
      </w:r>
      <w:r>
        <w:rPr>
          <w:rFonts w:cs="Arial" w:ascii="Arial" w:hAnsi="Arial"/>
          <w:lang w:val="es-CO"/>
        </w:rPr>
        <w:t>α</w:t>
      </w:r>
      <w:r>
        <w:rPr>
          <w:rFonts w:cs="Arial" w:ascii="Arial" w:hAnsi="Arial"/>
          <w:lang w:val="es-ES_tradnl"/>
        </w:rPr>
        <w:t xml:space="preserve"> Survey of the Northern Galactic Plane</w:t>
      </w:r>
      <w:r>
        <w:rPr>
          <w:rFonts w:cs="Arial" w:ascii="Arial" w:hAnsi="Arial"/>
          <w:lang w:val="es-CO"/>
        </w:rPr>
        <w:t xml:space="preserve">) y, de manera general, comprender mejor el comportamiento de las diferentes clases de objetos con emisión Hα en los diagramas color – color de IPHAS y 2MASS </w:t>
      </w:r>
      <w:r>
        <w:rPr>
          <w:rFonts w:cs="Arial" w:ascii="Arial" w:hAnsi="Arial"/>
          <w:lang w:val="es-ES_tradnl"/>
        </w:rPr>
        <w:t>(Two Micron All Sky Survey)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6:25:00Z</dcterms:created>
  <dc:creator>Rafael Gámez Díaz</dc:creator>
  <dc:description/>
  <cp:keywords/>
  <dc:language>en-US</dc:language>
  <cp:lastModifiedBy>Ernesto R. Rodríguez Flores</cp:lastModifiedBy>
  <dcterms:modified xsi:type="dcterms:W3CDTF">2013-10-01T06:48:00Z</dcterms:modified>
  <cp:revision>7</cp:revision>
  <dc:subject/>
  <dc:title>Patrón espacial de los Gránulos Fotosféricos en la vecindad de las manchas solares</dc:title>
</cp:coreProperties>
</file>