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IPHAS y las estrellas simbióticas I. Método de selección y primeros descubrimientos</w:t>
      </w:r>
    </w:p>
    <w:p>
      <w:pPr>
        <w:pStyle w:val="Normal"/>
        <w:jc w:val="both"/>
        <w:rPr>
          <w:rFonts w:ascii="Arial" w:hAnsi="Arial" w:cs="Arial"/>
        </w:rPr>
      </w:pPr>
      <w:r>
        <w:rPr>
          <w:rFonts w:cs="Arial" w:ascii="Arial" w:hAnsi="Arial"/>
        </w:rPr>
        <w:t>R. L. M. Corradi, E. R. Rodríguez-Flores, A. Mampaso, R. Greimel, K. Viironen, J. E. Drew, D. J. Lennon, J. Mikolajewska, L. Sabin y J. L. Sokoloski</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nforme Resume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CO"/>
        </w:rPr>
      </w:pPr>
      <w:r>
        <w:rPr>
          <w:rFonts w:cs="Arial" w:ascii="Arial" w:hAnsi="Arial"/>
          <w:lang w:val="es-CO"/>
        </w:rPr>
        <w:t xml:space="preserve">El estudio de las estrellas simbióticas es esencial para comprender aspectos importantes de la evolución estelar en binarias interactuantes. Sin embargo, su población observada en la Galaxia es poco conocida, siendo de uno a tres órdenes de magnitud inferior a la población predicha.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ES_tradnl"/>
        </w:rPr>
      </w:pPr>
      <w:r>
        <w:rPr>
          <w:rFonts w:cs="Arial" w:ascii="Arial" w:hAnsi="Arial"/>
          <w:lang w:val="es-ES_tradnl"/>
        </w:rPr>
        <w:t>IPHAS (INT Photometric H</w:t>
      </w:r>
      <w:r>
        <w:rPr>
          <w:rFonts w:cs="Arial" w:ascii="Arial" w:hAnsi="Arial"/>
          <w:lang w:val="es-CO"/>
        </w:rPr>
        <w:t>α</w:t>
      </w:r>
      <w:r>
        <w:rPr>
          <w:rFonts w:cs="Arial" w:ascii="Arial" w:hAnsi="Arial"/>
          <w:lang w:val="es-ES_tradnl"/>
        </w:rPr>
        <w:t xml:space="preserve"> Survey of the Northern Galactic Plane), da la oportunidad de realizar una búsqueda sistemática y completa de estrellas simbióticas y descubrir un número significativo de nuevos sistemas. Esta búsqueda la realizamos auxiliándonos de un método novedoso (desarrollado por nuestro grupo de trabajo) que combina los colores IPHAS y 2MASS (Two Micron All Sky Survey). Esto nos permitió distinguir a las estrellas simbióticas de las estrellas normales y de muchos de los objetos con la línea de Hα en emisión en la Galaxia, con la única excepción de las estrellas TTauri, las cuales se organizan en regiones de formación estelar. Como resultado de la búsqueda presentamos la primera lista de 1183 candidatos a estrella simbiótica de IPHAS. La confirmación espectroscópica de 3 de estos objetos, que constituyen las primeras estrellas simbióticas descubiertas dentro del proyecto IPHAS, es una prueba de la potencialidad de esta exploración y del criterio de selección. </w:t>
      </w:r>
    </w:p>
    <w:p>
      <w:pPr>
        <w:pStyle w:val="Normal"/>
        <w:jc w:val="both"/>
        <w:rPr>
          <w:rFonts w:ascii="Arial" w:hAnsi="Arial" w:cs="Arial"/>
          <w:lang w:val="es-ES_tradnl"/>
        </w:rPr>
      </w:pPr>
      <w:r>
        <w:rPr>
          <w:rFonts w:cs="Arial" w:ascii="Arial" w:hAnsi="Arial"/>
          <w:lang w:val="es-ES_tradn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09:00Z</dcterms:created>
  <dc:creator>Rafael Gámez Díaz</dc:creator>
  <dc:description/>
  <cp:keywords/>
  <dc:language>en-US</dc:language>
  <cp:lastModifiedBy>Ernesto R. Rodríguez Flores</cp:lastModifiedBy>
  <dcterms:modified xsi:type="dcterms:W3CDTF">2013-10-01T06:25:00Z</dcterms:modified>
  <cp:revision>7</cp:revision>
  <dc:subject/>
  <dc:title>Patrón espacial de los Gránulos Fotosféricos en la vecindad de las manchas solares</dc:title>
</cp:coreProperties>
</file>